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7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1/2017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ЛЭП </w:t>
      </w:r>
      <w:r>
        <w:rPr>
          <w:bCs/>
          <w:sz w:val="24"/>
          <w:szCs w:val="24"/>
        </w:rPr>
        <w:t>10(6)/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О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7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7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 и утв. террито</w:t>
        <w:softHyphen/>
        <w:t xml:space="preserve">риальной сметно-нормативной </w:t>
      </w:r>
      <w:r>
        <w:rPr>
          <w:sz w:val="24"/>
          <w:szCs w:val="24"/>
        </w:rPr>
        <w:t>базой ФЕР 2001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Костромской</w:t>
      </w:r>
      <w:r>
        <w:rPr>
          <w:color w:val="000000"/>
          <w:sz w:val="24"/>
          <w:szCs w:val="24"/>
        </w:rPr>
        <w:t xml:space="preserve"> област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с помощью индексов изменения сметной стоимости, разработан</w:t>
        <w:softHyphen/>
        <w:t>ных к сметно-нормативной базе 2001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 xml:space="preserve">гранные опоры, СТП по патенту общества, трансформаторы с уменьшенными потерями х.х. и к.з. и схемой соединения обмоток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н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9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в сетях ПАО «МРСК Центра» СИП и арматуру только соответствующую требо</w:t>
        <w:softHyphen/>
        <w:t>ваниям ГОСТ и МЭК (в т.ч. ГОСТ Р 52373-2005, CENELEC CS EN 504 83), прошедших сер</w:t>
        <w:softHyphen/>
        <w:t>тификацию и имеющих действующее положительное заключение  аттестационной  ко</w:t>
        <w:softHyphen/>
        <w:t>миссии ОАО «Россети», а так же положительный опыт эксплуатации в энергосистемах РФ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качающегося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1428" w:hanging="71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сечение провода на магистрали ВЛИ 0,4 кВ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 сечение провода на магистрали ВЛ 6-10 кВ должно быть не менее 7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в начале и в конце ВЛИ-0,4 кВ на всех проводах  установить зажимы для присоедине</w:t>
        <w:softHyphen/>
        <w:t>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конце и начале ВЛИ-0,4 кВ установить зажимы для присоединения приборов кон</w:t>
        <w:softHyphen/>
        <w:t>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линейная арматура должна быть сертифицирована в России, соответствовать Европей</w:t>
        <w:softHyphen/>
        <w:t>скому стандарту СЕNELEC CS, а также иметь заключение от отраслевой испыта</w:t>
        <w:softHyphen/>
        <w:t>тельной лаборатории, подтверждающее возможность совместного использования с СИП рос</w:t>
        <w:softHyphen/>
        <w:t>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</w:t>
        <w:softHyphen/>
        <w:t>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ветвительные зажимы должны быть снабжены срывной головкой в сторону маги</w:t>
        <w:softHyphen/>
        <w:t>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</w:t>
        <w:softHyphen/>
        <w:t>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</w:t>
        <w:softHyphen/>
        <w:t>ющего защиту магистральной линии от механических поврежд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до 20 сентября 2017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О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О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Альбом фирменного стиля ОАО «МРСК Центра», </w:t>
      </w:r>
      <w:r>
        <w:rPr>
          <w:sz w:val="24"/>
          <w:szCs w:val="24"/>
        </w:rPr>
        <w:t xml:space="preserve">Руководство «Применение символики ОАО «МРСК Центра» РК БС 8/03-02/2014, </w:t>
      </w:r>
      <w:r>
        <w:rPr>
          <w:color w:val="000000"/>
          <w:sz w:val="24"/>
          <w:szCs w:val="24"/>
        </w:rPr>
        <w:t>утвержденные приказом № 108 - ЦА от 07.04.2014 «Об использовании корпоративной символики ОАО «МРСК Центра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О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О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Лист визирования к ТЗ 21/2017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П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7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УП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7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7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7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2 категории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7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ascii="Symbol" w:hAnsi="Symbol" w:cs="Symbol"/>
      <w:b w:val="false"/>
      <w:color w:val="000000"/>
    </w:rPr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color w:val="00000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05:00Z</dcterms:created>
  <dc:creator>Ерёмин</dc:creator>
  <dc:description/>
  <cp:keywords/>
  <dc:language>en-US</dc:language>
  <cp:lastModifiedBy>Голышев Михаил Николаевич</cp:lastModifiedBy>
  <cp:lastPrinted>2016-08-04T12:52:00Z</cp:lastPrinted>
  <dcterms:modified xsi:type="dcterms:W3CDTF">2017-04-21T11:01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