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left="516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160" w:firstLine="851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ind w:left="5160" w:firstLine="85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ный инженер филиала   ПАО </w:t>
      </w:r>
    </w:p>
    <w:p>
      <w:pPr>
        <w:pStyle w:val="Normal"/>
        <w:ind w:left="5160" w:firstLine="851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"МРСК Центра" - "Тамбовэнерго"</w:t>
      </w:r>
    </w:p>
    <w:p>
      <w:pPr>
        <w:pStyle w:val="Normal"/>
        <w:tabs>
          <w:tab w:val="clear" w:pos="709"/>
          <w:tab w:val="right" w:pos="10207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__________________ И.В. Поляк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left="5160" w:firstLine="851"/>
        <w:outlineLvl w:val="1"/>
        <w:rPr/>
      </w:pPr>
      <w:r>
        <w:rPr>
          <w:sz w:val="26"/>
          <w:szCs w:val="26"/>
        </w:rPr>
        <w:t xml:space="preserve">       “</w:t>
      </w:r>
      <w:r>
        <w:rPr>
          <w:sz w:val="26"/>
          <w:szCs w:val="26"/>
        </w:rPr>
        <w:t>____” __________ 2020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анцтоваров .  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С, КВД 7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sz w:val="24"/>
          <w:szCs w:val="24"/>
        </w:rPr>
        <w:t>ПАО «МРСК Центра» производит закупку канцтоваров для эксплуатационного обслуживания электросетевого оборудования.</w:t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sz w:val="24"/>
          <w:szCs w:val="24"/>
        </w:rPr>
        <w:t>Закупка производится на основании плана закупки ПАО «МРСК Центра» на 2020 год под потребность 2020 года.</w:t>
      </w:r>
    </w:p>
    <w:p>
      <w:pPr>
        <w:pStyle w:val="Style10"/>
        <w:numPr>
          <w:ilvl w:val="0"/>
          <w:numId w:val="5"/>
        </w:numPr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Style10"/>
        <w:spacing w:lineRule="auto" w:line="276"/>
        <w:ind w:left="0" w:firstLine="709"/>
        <w:rPr/>
      </w:pPr>
      <w:r>
        <w:rPr>
          <w:sz w:val="24"/>
          <w:szCs w:val="24"/>
        </w:rPr>
        <w:t>Поставщик обеспечивает поставку канцтоваров</w:t>
      </w:r>
      <w:r>
        <w:rPr/>
        <w:t xml:space="preserve"> на склады получателя – филиала ПАО «МРСК Центра» в объемах и в сроки указанные в таблице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343"/>
        <w:gridCol w:w="824"/>
        <w:gridCol w:w="966"/>
        <w:gridCol w:w="3028"/>
        <w:gridCol w:w="1378"/>
      </w:tblGrid>
      <w:tr>
        <w:trPr>
          <w:trHeight w:val="3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архивный А4 250мм бумвини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металлическая 100с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 перманентный Edding 140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 перманентный inФОРМАТ 0,5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-краска PAINT marker черный 4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-краска Tukzar красный 2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-краска Tukzar черный 2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-краска Сrown РТ-800 белый 3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ь лавсановая для прошивки 1000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ч упаков.прозр.50мм х 60м 40мк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</w:tbl>
    <w:p>
      <w:pPr>
        <w:pStyle w:val="Normal"/>
        <w:ind w:hanging="0"/>
        <w:jc w:val="center"/>
        <w:rPr>
          <w:sz w:val="24"/>
          <w:szCs w:val="26"/>
        </w:rPr>
      </w:pPr>
      <w:r>
        <w:rPr>
          <w:sz w:val="24"/>
          <w:szCs w:val="26"/>
        </w:rPr>
        <w:t>*- в календарных днях с момента заключения договора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3.1 Технические требования, характеристики и количество канцелярских товар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796"/>
      </w:tblGrid>
      <w:tr>
        <w:trPr>
          <w:trHeight w:val="327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перманентный inФОРМАТ 0,5мм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Цвет чернил — черн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инимальная толщина линии письма — 0,5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ксимальная толщина линии письма — 0,5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одостойкие чернила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вышенная светостойкость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Быстросохнущие чернила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Форма корпуса — кругла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иаметр корпуса — 13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корпуса — пластик.</w:t>
            </w:r>
          </w:p>
        </w:tc>
      </w:tr>
      <w:tr>
        <w:trPr>
          <w:trHeight w:val="25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 Edding 140S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Цвет чернил — черн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инимальная толщина линии письма — 0,3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ксимальная толщина линии письма — 0,3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одостойкие чернила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вышенная светостойкость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Быстросохнущие чернила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Форма корпуса — кругла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иаметр корпуса — 13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корпуса — пластик.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упаков.прозр.50мм х 60м 40мкм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Страна: Китай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ес: 0 гр.</w:t>
            </w:r>
          </w:p>
          <w:p>
            <w:pPr>
              <w:pStyle w:val="Style12"/>
              <w:spacing w:before="0" w:after="0"/>
              <w:rPr/>
            </w:pPr>
            <w:r>
              <w:rPr/>
              <w:t>Размер: 50мм х 60м</w:t>
            </w:r>
          </w:p>
          <w:p>
            <w:pPr>
              <w:pStyle w:val="Style12"/>
              <w:spacing w:before="0" w:after="0"/>
              <w:rPr/>
            </w:pPr>
            <w:r>
              <w:rPr/>
              <w:t>Толщина: 40 мкм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ь лавсановая для прошивки 1000м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Тип — нить прошивна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— лавсан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лина намотки — 1000 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иаметр нити/Ширина ленты — 0.7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Разрывная нагрузка — 8.</w:t>
            </w:r>
          </w:p>
          <w:p>
            <w:pPr>
              <w:pStyle w:val="Style12"/>
              <w:spacing w:before="0" w:after="0"/>
              <w:rPr/>
            </w:pPr>
            <w:r>
              <w:rPr/>
              <w:t>Цвет — бел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Линейная плотность — 170 текс.</w:t>
            </w:r>
          </w:p>
          <w:p>
            <w:pPr>
              <w:pStyle w:val="Style12"/>
              <w:spacing w:before="0" w:after="0"/>
              <w:rPr/>
            </w:pPr>
            <w:r>
              <w:rPr/>
              <w:t>Количество штук в комплекте — 1.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ес бухты — 0.178 кг.</w:t>
            </w:r>
          </w:p>
          <w:p>
            <w:pPr>
              <w:pStyle w:val="Style12"/>
              <w:spacing w:before="0" w:after="0"/>
              <w:rPr/>
            </w:pPr>
            <w:r>
              <w:rPr/>
              <w:t>Упаковка — пленк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оизводитель — Россия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ес с упаковкой — 178 г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 архивный А4 250мм бумвинил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Формат: А4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ид застёжки: Завязки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: Бумвинил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ид Короб: архивный</w:t>
            </w:r>
          </w:p>
          <w:p>
            <w:pPr>
              <w:pStyle w:val="Style12"/>
              <w:spacing w:before="0" w:after="0"/>
              <w:rPr/>
            </w:pPr>
            <w:r>
              <w:rPr/>
              <w:t>Корешок: 250 мм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металлическая 100см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Размер, см: 100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ид чертежных принадлежностей: Линейка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: металл</w:t>
            </w:r>
          </w:p>
          <w:p>
            <w:pPr>
              <w:pStyle w:val="Style12"/>
              <w:spacing w:before="0" w:after="0"/>
              <w:rPr/>
            </w:pPr>
            <w:r>
              <w:rPr/>
              <w:t>Прозрачность материала: непрозрачный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-краска PAINT marker черный 4мм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Тип — маркер-краск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Цвет чернил — черн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Форма наконечника — пулевидн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Ширина линии письма, мм — 4.</w:t>
            </w:r>
          </w:p>
          <w:p>
            <w:pPr>
              <w:pStyle w:val="Style12"/>
              <w:spacing w:before="0" w:after="0"/>
              <w:rPr/>
            </w:pPr>
            <w:r>
              <w:rPr/>
              <w:t>Чернила с лакирующим эффектом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корпуса — алюмини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Устойчивы к выцветанию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-краска Tukzar красный 2мм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Тип — маркер-краск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Цвет чернил — красн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Форма наконечника — пулевидн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Ширина линии письма, мм — 2.</w:t>
            </w:r>
          </w:p>
          <w:p>
            <w:pPr>
              <w:pStyle w:val="Style12"/>
              <w:spacing w:before="0" w:after="0"/>
              <w:rPr/>
            </w:pPr>
            <w:r>
              <w:rPr/>
              <w:t>Чернила с лакирующим эффектом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корпуса — пластик.</w:t>
            </w:r>
          </w:p>
          <w:p>
            <w:pPr>
              <w:pStyle w:val="Style12"/>
              <w:spacing w:before="0" w:after="0"/>
              <w:rPr/>
            </w:pPr>
            <w:r>
              <w:rPr/>
              <w:t>Устойчивы к выцветанию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-краска Tukzar черный 2мм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Тип — маркер-краск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Цвет чернил — черн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Форма наконечника — пулевидн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Ширина линии письма, мм — 2.</w:t>
            </w:r>
          </w:p>
          <w:p>
            <w:pPr>
              <w:pStyle w:val="Style12"/>
              <w:spacing w:before="0" w:after="0"/>
              <w:rPr/>
            </w:pPr>
            <w:r>
              <w:rPr/>
              <w:t>Чернила с лакирующим эффектом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корпуса — пластик.</w:t>
            </w:r>
          </w:p>
          <w:p>
            <w:pPr>
              <w:pStyle w:val="Style12"/>
              <w:spacing w:before="0" w:after="0"/>
              <w:rPr/>
            </w:pPr>
            <w:r>
              <w:rPr/>
              <w:t>Устойчивы к выцветанию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-краска Сrown РТ-800 белый 3мм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Тип — маркер-краск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Цвет чернил — черн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Форма наконечника — кругл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Ширина линии письма, мм — 3.</w:t>
            </w:r>
          </w:p>
          <w:p>
            <w:pPr>
              <w:pStyle w:val="Style12"/>
              <w:spacing w:before="0" w:after="0"/>
              <w:rPr/>
            </w:pPr>
            <w:r>
              <w:rPr/>
              <w:t>Чернила с лакирующим эффектом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корпуса — пластик.</w:t>
            </w:r>
          </w:p>
          <w:p>
            <w:pPr>
              <w:pStyle w:val="Style12"/>
              <w:spacing w:before="0" w:after="0"/>
              <w:rPr/>
            </w:pPr>
            <w:r>
              <w:rPr/>
              <w:t>Устойчивы к выцветанию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4.1 К поставке допускаются канцелярские товар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канцелярских товаров условиям эксплуатации и действующим отраслевым (национальным) требованиям. 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тификация должна быть проведена с </w:t>
      </w:r>
      <w:r>
        <w:rPr>
          <w:color w:val="333333"/>
          <w:sz w:val="24"/>
          <w:szCs w:val="24"/>
          <w:shd w:fill="FFFFFF" w:val="clear"/>
        </w:rPr>
        <w:t>постановление Правительства РФ от 01 декабря 2009 г. № 982 "Об утверждении единого перечня продукции, подлежащей обязательной сертификации, и единого перечня продукции, обязательное подтверждение соответствия которой осуществляется в форме принятия декларации о соответствии"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нцелярские товар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нцелярские товары, не использовавшиеся ранее ПАО «Россети», допускаю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нцелярских това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2 Участник закупочных процедур на право заключения договора на поставку канцелярских товаров для нужд ПАО «МРСК Центра» обязан предоставить в составе своего предложения документацию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3 Канцелярские товары должна соответствовать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9211-91 «Ручки автоматические с капиллярным пишущим стержнем. Общие технические условия  и методы испытаний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4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нцелярских товаров должны соответствовать требованиям, указанным в технических условиях изготовителя канцелярских товар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канцелярских товар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канцелярских товар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4.5 Срок изготовления канцелярских товаров должен быть не более полугода от момента поставки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ые канцелярские товары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нцелярские товары должны обеспечивать эксплуатационные показатели в течение установленного срока службы (до списания)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канцелярских това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канцелярские товары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канцелярских товаров производится непосредственно на изделии или ярлыке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нцелярских товар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чальника ОАиУП /_______________________________________/М.В. Платон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подпись                                          Фамилия И.О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Исп.: Остапчук М.И..</w:t>
      </w:r>
    </w:p>
    <w:p>
      <w:pPr>
        <w:pStyle w:val="Normal"/>
        <w:ind w:hanging="0"/>
        <w:rPr/>
      </w:pPr>
      <w:r>
        <w:rPr/>
        <w:t>Тел.: (4752) 57-82-76, 22-76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/>
  </w:style>
  <w:style w:type="character" w:styleId="Value">
    <w:name w:val="value"/>
    <w:qFormat/>
    <w:rPr/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05:00Z</dcterms:created>
  <dc:creator>Ерёмин</dc:creator>
  <dc:description/>
  <cp:keywords/>
  <dc:language>en-US</dc:language>
  <cp:lastModifiedBy>Остапчук Максим Игоревич</cp:lastModifiedBy>
  <cp:lastPrinted>2010-09-30T17:29:00Z</cp:lastPrinted>
  <dcterms:modified xsi:type="dcterms:W3CDTF">2020-03-10T06:5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