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</w:t>
      </w:r>
      <w:r>
        <w:rPr/>
        <w:t xml:space="preserve">а поставку канцелярских товаров и принадлежностей для нужд ПАО «МРСК Центра» (филиала «Тамбов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</w:t>
            </w:r>
            <w:r>
              <w:rPr/>
              <w:t>а поставку канцелярских товаров и принадлежностей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В течение 10 календарных дней с момента подачи заявки от филиала, но не позднее 30.11.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>392680, г.Тамбов, Моршанское шоссе, д.23, склад АХО УД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>1 436 857 (Один миллион четыреста тридцать шесть тысяч восемьсот пятьдесят семь) рублей 00 копеек РФ, без учета НДС; НДС составляет 287 371 (Двести восемьдесят семь тысяч триста семьдесят один) рубль 40 копеек РФ4; 1 724 228 (Один миллион семьсот двадцать четыре тысячи двести двадцать восемь) рублей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4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2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8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4 августа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7-14T13:40:00Z</dcterms:modified>
  <cp:revision>60</cp:revision>
  <dc:subject/>
  <dc:title>Извещение о проведении открытого конкурса</dc:title>
</cp:coreProperties>
</file>