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2704937">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2704938">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2704939">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270494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2704941">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2704942">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2704943">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270494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42704945">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42704946">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42704947">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42704948">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4270494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42704950">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42704951">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4270495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42704953">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42704954">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42704955">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42704956">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42704957">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4270495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2704959">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42704960">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4270496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2704962">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42704963">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4270496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2704965">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42704966">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4270496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2704968">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42704969">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4270497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42704971">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42704972">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4270497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2704974">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42704975">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4270497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270497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4270497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4270497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2704980">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42704981">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4270498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2704983">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42704984">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4270498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2704986">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42704987">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42704988">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42704989">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42704937"/>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42704938"/>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33" w:name="__RefHeading___Toc42704939"/>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42704940"/>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42704941"/>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42704942"/>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42704943"/>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42704944"/>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42704945"/>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42704946"/>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42704947"/>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3" w:name="__RefHeading___Toc42704948"/>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42704949"/>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6" w:name="__RefHeading___Toc42704950"/>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42704951"/>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42704952"/>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42704953"/>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70" w:name="__RefHeading___Toc42704954"/>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42704955"/>
      <w:bookmarkEnd w:id="71"/>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42704956"/>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42704957"/>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42704958"/>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42704959"/>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9"/>
        </w:numPr>
        <w:tabs>
          <w:tab w:val="left" w:pos="567" w:leader="none"/>
          <w:tab w:val="left" w:pos="1985" w:leader="none"/>
        </w:tabs>
        <w:ind w:left="0" w:right="34" w:hanging="0"/>
        <w:rPr>
          <w:sz w:val="24"/>
          <w:szCs w:val="24"/>
        </w:rPr>
      </w:pPr>
      <w:bookmarkStart w:id="90" w:name="__RefHeading___Toc42704960"/>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42704961"/>
      <w:bookmarkEnd w:id="9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42704962"/>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9"/>
        </w:numPr>
        <w:tabs>
          <w:tab w:val="left" w:pos="567" w:leader="none"/>
          <w:tab w:val="left" w:pos="1985" w:leader="none"/>
        </w:tabs>
        <w:ind w:left="0" w:right="34" w:hanging="0"/>
        <w:rPr>
          <w:sz w:val="24"/>
          <w:szCs w:val="24"/>
        </w:rPr>
      </w:pPr>
      <w:bookmarkStart w:id="96" w:name="__RefHeading___Toc42704963"/>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7" w:name="__RefHeading___Toc42704964"/>
      <w:bookmarkEnd w:id="97"/>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42704965"/>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9"/>
        </w:numPr>
        <w:tabs>
          <w:tab w:val="left" w:pos="567" w:leader="none"/>
          <w:tab w:val="left" w:pos="1985" w:leader="none"/>
        </w:tabs>
        <w:ind w:left="0" w:right="34" w:hanging="0"/>
        <w:rPr>
          <w:sz w:val="24"/>
          <w:szCs w:val="24"/>
        </w:rPr>
      </w:pPr>
      <w:bookmarkStart w:id="99" w:name="__RefHeading___Toc42704966"/>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42704967"/>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42704968"/>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9"/>
        </w:numPr>
        <w:tabs>
          <w:tab w:val="left" w:pos="567" w:leader="none"/>
          <w:tab w:val="left" w:pos="1985" w:leader="none"/>
        </w:tabs>
        <w:ind w:left="0" w:right="34" w:hanging="0"/>
        <w:rPr>
          <w:sz w:val="24"/>
          <w:szCs w:val="24"/>
        </w:rPr>
      </w:pPr>
      <w:bookmarkStart w:id="107" w:name="__RefHeading___Toc42704969"/>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8" w:name="__RefHeading___Toc42704970"/>
      <w:bookmarkEnd w:id="10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42704971"/>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42704972"/>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8" w:name="__RefHeading___Toc42704973"/>
      <w:bookmarkEnd w:id="11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9" w:name="__RefHeading___Toc42704974"/>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9"/>
        </w:numPr>
        <w:tabs>
          <w:tab w:val="left" w:pos="567" w:leader="none"/>
          <w:tab w:val="left" w:pos="1985" w:leader="none"/>
        </w:tabs>
        <w:ind w:left="0" w:right="34" w:hanging="0"/>
        <w:rPr>
          <w:sz w:val="24"/>
          <w:szCs w:val="24"/>
        </w:rPr>
      </w:pPr>
      <w:bookmarkStart w:id="122" w:name="__RefHeading___Toc42704975"/>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9" w:name="__RefHeading___Toc42704976"/>
      <w:bookmarkEnd w:id="129"/>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42704977"/>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9" w:name="__RefHeading___Toc42704978"/>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0" w:name="__RefHeading___Toc42704979"/>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42704980"/>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42704981"/>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42704982"/>
      <w:bookmarkEnd w:id="1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42704983"/>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42704984"/>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42704985"/>
      <w:bookmarkEnd w:id="15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42704986"/>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42704987"/>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160" w:name="__RefHeading___Toc42704988"/>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63" w:name="__RefHeading___Toc42704989"/>
      <w:bookmarkEnd w:id="16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Циркова Людмила Валерьевна</cp:lastModifiedBy>
  <cp:lastPrinted>2020-06-10T18:09:00Z</cp:lastPrinted>
  <dcterms:modified xsi:type="dcterms:W3CDTF">2020-06-30T11:15:00Z</dcterms:modified>
  <cp:revision>55</cp:revision>
  <dc:subject/>
  <dc:title>закупочная документация</dc:title>
</cp:coreProperties>
</file>