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выполнение работ по текущему ремонту и техническому обслуживанию грузовых автомобилей и тракторов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текущему ремонту и техническому обслуживанию грузовых автомобилей и тракторов для нужд ПАО «Россети Центр» (филиала) «Белгородэнерго»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00 000,00 </w:t>
            </w:r>
            <w:r>
              <w:rPr>
                <w:szCs w:val="24"/>
              </w:rPr>
              <w:t xml:space="preserve">(один миллион двести тысяч ) рублей 00 копеек РФ, без учета НДС; НДС составляет                    </w:t>
            </w:r>
            <w:r>
              <w:rPr>
                <w:b/>
                <w:szCs w:val="24"/>
              </w:rPr>
              <w:t xml:space="preserve">240 000,00 </w:t>
            </w:r>
            <w:r>
              <w:rPr>
                <w:szCs w:val="24"/>
              </w:rPr>
              <w:t xml:space="preserve">(двести сорок тысяч) рублей  00 копеек РФ;               </w:t>
            </w:r>
            <w:r>
              <w:rPr>
                <w:b/>
                <w:szCs w:val="24"/>
              </w:rPr>
              <w:t xml:space="preserve">1 440 000,00 </w:t>
            </w:r>
            <w:r>
              <w:rPr>
                <w:szCs w:val="24"/>
              </w:rPr>
              <w:t>(один миллион четыреста сорок тысяч) рублей 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i/>
                <w:szCs w:val="22"/>
              </w:rPr>
              <w:t>16 400,00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шестнадцать тысяч четыреста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 280,00</w:t>
            </w:r>
            <w:r>
              <w:rPr/>
              <w:t xml:space="preserve"> (три тысячи двести восемьдесят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i/>
                <w:szCs w:val="22"/>
              </w:rPr>
              <w:t>19 680,00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девятнадцать тысяч шестьсот восемьдесят 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работ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 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51- БЕ-22</w:t>
      </w:r>
      <w:r>
        <w:rPr>
          <w:b/>
          <w:kern w:val="2"/>
        </w:rPr>
        <w:t xml:space="preserve"> от «02» сентябр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5T12:56:00Z</dcterms:modified>
  <cp:revision>26</cp:revision>
  <dc:subject/>
  <dc:title>Извещение о проведении открытого конкурса</dc:title>
</cp:coreProperties>
</file>