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58"/>
        <w:gridCol w:w="4552"/>
      </w:tblGrid>
      <w:tr>
        <w:trPr>
          <w:trHeight w:val="1550" w:hRule="atLeast"/>
        </w:trPr>
        <w:tc>
          <w:tcPr>
            <w:tcW w:w="43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ОВАНО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логистики и материально-технического обеспечения филиала ПАО «МРСК Центра» - «Костромаэнерго»</w:t>
            </w:r>
          </w:p>
        </w:tc>
        <w:tc>
          <w:tcPr>
            <w:tcW w:w="6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АЮ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директора – главный инженер филиала ПАО «МРСК Центра» - «Костромаэнерго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2" w:hRule="atLeast"/>
        </w:trPr>
        <w:tc>
          <w:tcPr>
            <w:tcW w:w="43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 А.Н.Алешк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» ___________ 2017 года</w:t>
            </w:r>
          </w:p>
        </w:tc>
        <w:tc>
          <w:tcPr>
            <w:tcW w:w="6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А.А.Чутк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» ___________ 2017 го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поставку печатной продукции для нужд филиала ПАО «МРСК Центра» - «Костромаэнерг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лот № 401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G</w:t>
      </w:r>
      <w:r>
        <w:rPr>
          <w:rFonts w:cs="Times New Roman" w:ascii="Times New Roman" w:hAnsi="Times New Roman"/>
          <w:b/>
          <w:sz w:val="26"/>
          <w:szCs w:val="26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418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бщая част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илиал ПАО «МРСК Центра» - «Костромаэнерго» производит закупку печатной продукции для обеспечения персонал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2.</w:t>
        <w:tab/>
        <w:t>Предмет закуп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вщик обеспечивает поставку продукции на склад получателя – филиала ПАО «МРСК Центра» - «Костромаэнерго» в объемах и сроки установленные данным Техническим зада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вка продукции производится в точки поставки, указанные заказчиком - филиалами ПАО «МРСК Центра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2793"/>
        <w:gridCol w:w="3005"/>
      </w:tblGrid>
      <w:tr>
        <w:trPr>
          <w:trHeight w:val="325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казчик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очка поставк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 поставки</w:t>
            </w:r>
          </w:p>
        </w:tc>
      </w:tr>
      <w:tr>
        <w:trPr>
          <w:trHeight w:val="645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ал ПАО «МРСК Центра» - «Костромаэнерго»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стромская область,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Кострома,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Катушечная, д.15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5.2017 – 30.03.201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3.</w:t>
        <w:tab/>
        <w:t>Общие треб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1.</w:t>
        <w:tab/>
        <w:t>К поставке допускается продукция, отвечающая следующим требованиям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дукция должна быть новой и ранее неиспользованной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требования к материалу продукции указаны в приложении к настоящему техническому заданию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качество продукции должно соответствовать требованиям заказчика, указанным в приложении к настоящему техническому заданию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3.2.</w:t>
        <w:tab/>
        <w:t>Упаковка и транспортиров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паковка, маркировка, транспортирование, должны соответствовать требованиям, указанным в технических условиях изготовителя изделия и требованиям ГОСТ 1419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4.</w:t>
        <w:tab/>
        <w:t>Гарантийные обяз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тавщик должен в течение 30 (тридцати) календарных дней с даты письменного обращения Покупателя к Поставщику произвести замену товара ненадлежащего качества или его части без расходов со стороны Покупа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ab/>
        <w:t>5.</w:t>
        <w:tab/>
        <w:t>Сроки и очередность поставки проду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оставка продукции должна быть выполнена согласно графику, утвержденному Заказчик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6.</w:t>
        <w:tab/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Наличие действующих лицензий на виды деятельности, связанные с поставкой продук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Наличие документов, подтверждающих возможность осуществления поставок продукции (в соответствии с требованиями закупочной документацией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7.</w:t>
        <w:tab/>
        <w:t>Правила приемки проду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Вся поставляемая продукция проходит входной контроль, осуществляемый представителями филиала ПАО «МРСК Центра» - «Костромаэнерго» при получении продукции от Поставщ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Заместитель главного инженера –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начальник управления производственной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езопасности и производственного контроля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филиала ПАО «МРСК Центра» - «Костромаэнерго»                               В.А.Карпачев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гинова Е.И.</w:t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4942) 396 406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к Техническому заданию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поставку печатной продук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литературы и нормативно-технической докумен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4284"/>
        <w:gridCol w:w="1418"/>
        <w:gridCol w:w="3402"/>
      </w:tblGrid>
      <w:tr>
        <w:trPr>
          <w:tblHeader w:val="true"/>
          <w:trHeight w:val="53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>п/п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9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>Количество, шт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9" w:right="-4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>Требования к материалу продукции</w:t>
            </w:r>
          </w:p>
        </w:tc>
      </w:tr>
      <w:tr>
        <w:trPr>
          <w:trHeight w:val="281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3" w:righ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учета работ по нарядам и распоряжениям, 100 листов (в соответствии с Приложением № 8 к Правилам по охране труда при эксплуатации электроустановок, утвержденным Приказом Минтруда России от 24.07.2013 года № 328н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 – А 4 (210 х 297), расположение книжно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плет – с левой стороны, твердый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траницы книжного блока составлены в подбор со внутренним блоком на клеевом бесшвейном соединени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бложка изготавливается из картонной основ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ип бумаги – газетный.</w:t>
            </w:r>
          </w:p>
        </w:tc>
      </w:tr>
      <w:tr>
        <w:trPr>
          <w:trHeight w:val="284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3" w:righ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журнал, 100 листов. (Форма утверждена Инструктивным письмом Министерства топлива и энергетики РФ от 9.11.1995 года № 42-6/35-Э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 – А 4 (210 х 297), расположение книжно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плет – с левой стороны, твердый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траницы книжного блока составлены в подбор со внутренним блоком на клеевом бесшвейном соединени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бложка изготавливается из картонной основ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ип бумаги – газетный.</w:t>
            </w:r>
          </w:p>
        </w:tc>
      </w:tr>
      <w:tr>
        <w:trPr>
          <w:trHeight w:val="2387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3" w:right="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 наряда-допуска для работы в электроустановках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3" w:right="10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соответствии с Приложением № 7 к Правилам по охране труда при эксплуатации электроустановок, утвержденным Приказом Минтруда России от 24.07.2013 года № 328н)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3" w:right="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3" w:right="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 – А 4 (210 х 297), расположение книжно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оронняя печать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бумаги – газетны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паковке – 100 штук в упаковке.</w:t>
            </w:r>
          </w:p>
        </w:tc>
      </w:tr>
      <w:tr>
        <w:trPr>
          <w:trHeight w:val="3309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3"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е о проверке знаний правил работы в электроустановках (в соответствии с Приложением № 2 к Правилам по охране труда при эксплуатации электроустановок, утвержденным Приказом Минтруда России от 24.07.2013 года № 328н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3"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Формат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х65 м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, расположение альбомное, переплет с левой сторон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атериал корочек – бумвени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ид корочек – тверды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цвет корочек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но-вишневы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а лицевой стороне переплета вытиснена контрастным (желтым) цветом надпис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</w:p>
        </w:tc>
      </w:tr>
      <w:tr>
        <w:trPr>
          <w:trHeight w:val="303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3"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регистрации инструктажа на рабочем месте, 100 листов. (Форма утверждена Правилами работы с персоналом в организациях электроэнергетики РФ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 – А 4 (210 х 297), расположение книжно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плет – с левой стороны, твердый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траницы книжного блока составлены в подбор со внутренним блоком на клеевом бесшвейном соединени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бложка изготавливается из картонной основ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ип бумаги – газетный.</w:t>
            </w:r>
          </w:p>
        </w:tc>
      </w:tr>
      <w:tr>
        <w:trPr>
          <w:trHeight w:val="303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3" w:righ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регистрации вводного инструктажа, 100 листов. (Форма утверждена Правилами работы с персоналом в организациях электроэнергетики РФ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 – А 4 (210 х 297), расположение альбомно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плет – с левой стороны, твердый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траницы книжного блока составлены в подбор со внутренним блоком на клеевом бесшвейном соединени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бложка изготавливается из картонной основ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ип бумаги – газетный.</w:t>
            </w:r>
          </w:p>
        </w:tc>
      </w:tr>
      <w:tr>
        <w:trPr>
          <w:trHeight w:val="303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3"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учета и содержания средств защиты, 100 листов. (Форма утверждена Инструкцией по применению и испытанию средств защиты, используемых в электроустановках, СО 153-34.03.603-2003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 – А 4 (210 х 297), расположение альбомно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плет – с левой стороны, твердый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траницы книжного блока составлены в подбор со внутренним блоком на клеевом бесшвейном соединени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бложка изготавливается из картонной основ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ип бумаги – газетный.</w:t>
            </w:r>
          </w:p>
        </w:tc>
      </w:tr>
      <w:tr>
        <w:trPr>
          <w:trHeight w:val="303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3" w:righ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учета проверки знаний норм и правил, 100 листов (в соответствии с Приложением № 6 к Правилам по охране труда при эксплуатации электроустановок, утвержденным Приказом Минтруда России от 24.07.2013 года № 328н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 – А 4 (210 х 297), расположение книжно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плет – с левой стороны, твердый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траницы книжного блока составлены в подбор со внутренним блоком на клеевом бесшвейном соединени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бложка изготавливается из картонной основ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ип бумаги – газетный.</w:t>
            </w:r>
          </w:p>
        </w:tc>
      </w:tr>
      <w:tr>
        <w:trPr>
          <w:trHeight w:val="303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3"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работы с персоналом, 100 листов (Форма устанавливается заказчиком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 – А 4 (210 х 297), расположение альбомно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плет – с левой стороны, твердый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траницы книжного блока составлены в подбор со внутренним блоком на клеевом бесшвейном соединени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бложка изготавливается из картонной основ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ип бумаги – газетный.</w:t>
            </w:r>
          </w:p>
        </w:tc>
      </w:tr>
      <w:tr>
        <w:trPr>
          <w:trHeight w:val="303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3" w:righ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учета противоаварийных тренировок, 100 листов (Форма утверждена Правилами проведения противоаварийных тренировок персонала электрических станций, РД 34.12.201-88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 – А 4 (210 х 297), расположение альбомно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плет – с левой стороны, твердый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траницы книжного блока составлены в подбор со внутренним блоком на клеевом бесшвейном соединени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бложка изготавливается из картонной основ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ип бумаги – газетный.</w:t>
            </w:r>
          </w:p>
        </w:tc>
      </w:tr>
      <w:tr>
        <w:trPr>
          <w:trHeight w:val="303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3"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учета, проверки и испытаний электроинструмента и вспомогательного оборудования, 100 листов (Форма утверждена Правилами безопасности при работе с инструментами приспособлениям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 – А 4 (210 х 297), расположение альбомно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плет – с левой стороны, твердый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траницы книжного блока составлены в подбор со внутренним блоком на клеевом бесшвейном соединени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бложка изготавливается из картонной основ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ип бумаги – газетный.</w:t>
            </w:r>
          </w:p>
        </w:tc>
      </w:tr>
      <w:tr>
        <w:trPr>
          <w:trHeight w:val="303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3" w:righ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учета и осмотра такелажных средств, механизмов и приспособлений, 100 листов (Форма утверждена Правилами безопасности при работе с инструментами приспособлениям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 – А 4 (210 х 297), расположение альбомно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плет – с левой стороны, твердый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траницы книжного блока составлены в подбор со внутренним блоком на клеевом бесшвейном соединени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бложка изготавливается из картонной основ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ип бумаги – газетны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Заместитель главного инженера –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начальник управления производственной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езопасности и производственного контроля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филиала ПАО «МРСК Центра» - «Костромаэнерго»                               В.А.Карпаче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8:15:00Z</dcterms:created>
  <dc:creator>Tihonova_SA</dc:creator>
  <dc:description/>
  <cp:keywords/>
  <dc:language>en-US</dc:language>
  <cp:lastModifiedBy>Логинова Екатерина Игоревна</cp:lastModifiedBy>
  <cp:lastPrinted>2017-03-03T17:14:00Z</cp:lastPrinted>
  <dcterms:modified xsi:type="dcterms:W3CDTF">2017-03-13T11:39:00Z</dcterms:modified>
  <cp:revision>8</cp:revision>
  <dc:subject/>
  <dc:title/>
</cp:coreProperties>
</file>