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оборудования, материалов и комплектующих для СВТ, АСДУ и АСКУЭ</w:t>
      </w:r>
      <w:r>
        <w:rPr/>
        <w:t xml:space="preserve">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оборудования, материалов и комплектующих для СВТ, АСДУ и АСКУЭ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1.12.2019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5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1 142 670,00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(один миллион сто сорок две тысячи шестьсот семьдесят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228 534,00</w:t>
            </w:r>
            <w:r>
              <w:rPr>
                <w:sz w:val="22"/>
              </w:rPr>
              <w:t xml:space="preserve"> (двести двадцать восемь тысяч пятьсот тридцать четыре) рубля 00 копеек РФ; </w:t>
            </w:r>
            <w:r>
              <w:rPr>
                <w:b/>
                <w:color w:val="000000"/>
                <w:sz w:val="22"/>
              </w:rPr>
              <w:t>1 371 204,00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(один миллион триста семьдесят одна тысяча двести четыре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 Организатор отклонит Заявку Участника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8 апрел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апрел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572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4-18T06:32:00Z</dcterms:modified>
  <cp:revision>44</cp:revision>
  <dc:subject/>
  <dc:title>Извещение о проведении открытого конкурса</dc:title>
</cp:coreProperties>
</file>