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экскаваторов JCB, погрузчика Komatsu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, Бронников Н.Ю.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Bronni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укина Татьяна Валерьевна, контактный телефон - (4742) 22-81-25, адрес электронной почты: </w:t>
            </w:r>
            <w:hyperlink r:id="rId7">
              <w:r>
                <w:rPr>
                  <w:rStyle w:val="InternetLink"/>
                </w:rPr>
                <w:t>Bukina.TV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  <w:r>
              <w:rPr/>
              <w:t xml:space="preserve"> 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экскаваторов JCB, погрузчика Komatsu для нужд ПАО «МРСК Центра» (филиала «Липецкэнерго», расположенного по адресу: РФ, 398001, г. Липецк, ул. 50-лет НЛМК, 33;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 xml:space="preserve">21 февраля 2019 год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</w:t>
        <w:tab/>
        <w:t xml:space="preserve">        А.С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Bukina.T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укина Татьяна Валерьевна</cp:lastModifiedBy>
  <cp:lastPrinted>2017-04-28T15:59:00Z</cp:lastPrinted>
  <dcterms:modified xsi:type="dcterms:W3CDTF">2019-02-20T08:47:00Z</dcterms:modified>
  <cp:revision>37</cp:revision>
  <dc:subject/>
  <dc:title>Извещение о проведении открытого конкурса</dc:title>
</cp:coreProperties>
</file>