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на выполнение работ по проектированию и строительству объекта: Строительство КТП 6/0,4 кВ (мощность 0,25 МВА) ф.38 ПС 110/6 кВ Тамбовская №5, строительство ответвления оп. №1-3 ВЛ-6 кВ №38 ПС 110/6 кВ Тамбовская №5 (протяженностью 1 км) до строящейся ТП-6/0,4 кВ для обеспечения технологического присоединения ООО СК «ТАМБОВ-БЕТОН», договор № 42301427 от 29.11.2022 (до 670 кВт). Заявитель ООО СК «ТАМБОВ-БЕТОН» для нужд филиала ПАО «Россети Центр» -«Тамбовэнерго», расположенного по адресу: РФ, 392680, г. Тамбов, ул. Моршанское шоссе, д. 23.</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КТП 6/0,4 кВ (мощность 0,25 МВА) ф.38 ПС 110/6 кВ Тамбовская №5, строительство ответвления оп. №1-3 ВЛ-6 кВ №38 ПС 110/6 кВ Тамбовская №5 (протяженностью 1 км) до строящейся ТП-6/0,4 кВ для обеспечения технологического присоединения ООО СК «ТАМБОВ-БЕТОН», договор № 42301427 от 29.11.2022 (до 670 кВт). Заявитель ООО СК «ТАМБОВ-БЕТОН»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2 983 114 (Два миллиона девятьсот восемьдесят три тысячи сто четырнадцать) рублей 00 копеек РФ, без учета НДС; НДС составляет 596 622 (Пятьсот девяносто шесть тысяч шестьсот двадцать два) рубля 80 копеек РФ; 3 579 736 (Три миллиона пятьсот семьдесят девять тысяч семьсот тридцать шесть) рублей 8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8 июн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3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17-ТА-23 от «08» июн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6-08T12:19:00Z</dcterms:modified>
  <cp:revision>109</cp:revision>
  <dc:subject/>
  <dc:title>Типовая закупочная документация</dc:title>
</cp:coreProperties>
</file>