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Строительство КТП 6/0,4 кВ (мощность 0,25 МВА) ф.38 ПС 110/6 кВ Тамбовская №5, строительство</w:t>
      </w:r>
      <w:r>
        <w:rPr>
          <w:bCs/>
          <w:color w:val="000000"/>
          <w:sz w:val="26"/>
          <w:szCs w:val="26"/>
        </w:rPr>
        <w:t xml:space="preserve"> ответвления оп. №1-3 ВЛ-6 кВ №38 ПС 110/6 кВ Тамбовская №5 (</w:t>
      </w:r>
      <w:r>
        <w:rPr>
          <w:bCs/>
          <w:iCs/>
          <w:sz w:val="26"/>
          <w:szCs w:val="26"/>
        </w:rPr>
        <w:t>протяженностью 1 км)</w:t>
      </w:r>
      <w:r>
        <w:rPr>
          <w:bCs/>
          <w:color w:val="000000"/>
          <w:sz w:val="26"/>
          <w:szCs w:val="26"/>
        </w:rPr>
        <w:t xml:space="preserve"> до строящейся ТП-6/0,4 кВ </w:t>
      </w: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bCs/>
          <w:iCs/>
          <w:sz w:val="26"/>
          <w:szCs w:val="26"/>
        </w:rPr>
        <w:t xml:space="preserve">ООО СК «ТАМБОВ-БЕТОН», договор № 42301427 от 29.11.2022 (до 670 кВт) </w:t>
      </w:r>
    </w:p>
    <w:p>
      <w:pPr>
        <w:pStyle w:val="TextBodyIndent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ОО СК «ТАМБОВ-БЕТОН»</w:t>
      </w:r>
    </w:p>
    <w:p>
      <w:pPr>
        <w:pStyle w:val="TextBodyIndent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29.11.2022 № 42301427 энергопринимающих устройств заявителя: ООО СК «ТАМБОВ-БЕТОН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54, ТБ-2855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. Перикса, ул. Гаражна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20:2810002:35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олнить проектирование и строительство ЛЭП 6 кВ от опоры №1-3 (номер уточнить проектом) ВЛ-6 кВ №38 ПС 110/6 кВ Тамбовская №5 до проектируемой ТП-6/0,4 кВ (ВЛЗ-6 кВ протяженностью 1 км) (СПП - элемент: Z68-TP42301427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олнить проектирование и строительство ТП-10/0,4 кВ (киоскового типа, мощностью 250 кВА) (СПП – элемент: Z68-TP42301427.03)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У для присоединения к электрическим сетям № 20759144 от 25.10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95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6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4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4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6/0,4 кВ. КТП предоставляет заказчик.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567"/>
        <w:gridCol w:w="2835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овая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425/489*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955/3251*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1,5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00 А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/откл. положений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-выключатель-разъеди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00 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zh-CN"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0:00Z</dcterms:created>
  <dc:creator>Ерёмин</dc:creator>
  <dc:description/>
  <cp:keywords/>
  <dc:language>en-US</dc:language>
  <cp:lastModifiedBy>Потапова Наталья Александровна</cp:lastModifiedBy>
  <cp:lastPrinted>2023-04-12T08:05:00Z</cp:lastPrinted>
  <dcterms:modified xsi:type="dcterms:W3CDTF">2023-05-29T10:1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