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294767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 ПА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нтонов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04.65pt;mso-wrap-distance-left:9pt;mso-wrap-distance-right:0pt;mso-wrap-distance-top:0pt;mso-wrap-distance-bottom:0pt;margin-top:12.85pt;mso-position-vertical-relative:text;margin-left:2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</w:tblGrid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 ПА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нтонов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»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1460</wp:posOffset>
                </wp:positionV>
                <wp:extent cx="3039110" cy="448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4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1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4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золяторов 110 кВ. 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АО «МРСК Центра» производит закупку опорных изоляторов на основании служебной записки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ТЗП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порных изоляторов на склад получателя – филиала ПАО «МРСК Центра» в количестве и сроки установленные данным ТЗ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843"/>
        <w:gridCol w:w="1985"/>
      </w:tblGrid>
      <w:tr>
        <w:trPr>
          <w:trHeight w:val="2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>
          <w:trHeight w:val="2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ронежэнерг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26, г. Воронеж, ул. 9 Января, 205 (Центральный скла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3.1. 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820"/>
        <w:gridCol w:w="3402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рный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110 кВ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2034-2008, ГОСТ 25073-81</w:t>
            </w:r>
          </w:p>
        </w:tc>
      </w:tr>
      <w:tr>
        <w:trPr>
          <w:trHeight w:val="3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инимальная механическая разрушающая сила на изгиб, кН, не менее – 4 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оминальное напряжение, кВ – 110</w:t>
            </w:r>
          </w:p>
        </w:tc>
      </w:tr>
      <w:tr>
        <w:trPr>
          <w:trHeight w:val="32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разрушающая сила на изгиб, кН – 4</w:t>
            </w:r>
          </w:p>
        </w:tc>
      </w:tr>
      <w:tr>
        <w:trPr>
          <w:trHeight w:val="32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с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изолятора, мм – 1050 </w:t>
            </w:r>
          </w:p>
        </w:tc>
      </w:tr>
      <w:tr>
        <w:trPr>
          <w:trHeight w:val="32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ый диаметр изоляционной части, мм – 220</w:t>
            </w:r>
          </w:p>
        </w:tc>
      </w:tr>
      <w:tr>
        <w:trPr>
          <w:trHeight w:val="19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лина пути утечки внешней изоляции, мм, не менее – 2050</w:t>
            </w:r>
          </w:p>
        </w:tc>
      </w:tr>
      <w:tr>
        <w:trPr>
          <w:trHeight w:val="5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очный размер, мм, верхний фланец – 120х12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160х160  </w:t>
            </w:r>
          </w:p>
        </w:tc>
      </w:tr>
      <w:tr>
        <w:trPr>
          <w:trHeight w:val="5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очные отверстия, мм, верхний фланец – </w:t>
            </w:r>
            <w:r>
              <w:rPr>
                <w:i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отв. М</w:t>
            </w:r>
            <w:r>
              <w:rPr>
                <w:i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ижний фланец – </w:t>
            </w:r>
            <w:r>
              <w:rPr>
                <w:iCs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отв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ХЛ1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66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3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4.1. 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4.2. 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4.3. 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034-2008 «Изоляторы керамические опорные на напряжение свыше 1000 В. Общие технические условия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25073-81 «Изоляторы керамические опорные на напряжение свыше 1000 В для работы на открытом воздухе. Типы, основные параметры и размеры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4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4.5. 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изоляторов должен быть не более полугода от момента поставки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10 лет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аспорт, утвержденной в установленном порядке (на каждый изолятор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орядковый номер изолятора, год, месяц изготовления изолятора (обязательно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масса изолятора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а П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ab/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671"/>
      </w:tblGrid>
      <w:tr>
        <w:trPr>
          <w:trHeight w:val="545" w:hRule="atLeast"/>
        </w:trPr>
        <w:tc>
          <w:tcPr>
            <w:tcW w:w="7516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ПС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Коробов</w:t>
            </w:r>
          </w:p>
        </w:tc>
      </w:tr>
    </w:tbl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05:00Z</dcterms:created>
  <dc:creator>Ерёмин</dc:creator>
  <dc:description/>
  <cp:keywords/>
  <dc:language>en-US</dc:language>
  <cp:lastModifiedBy>Лещева Екатерина Николаевна</cp:lastModifiedBy>
  <cp:lastPrinted>2018-03-07T12:04:00Z</cp:lastPrinted>
  <dcterms:modified xsi:type="dcterms:W3CDTF">2018-05-23T11:3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