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оммерческое предложение по цене приобрет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Предлагаем следующие цены приобретения б/у силовых трансформаторов (Лот №1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237"/>
        <w:gridCol w:w="1638"/>
        <w:gridCol w:w="1754"/>
        <w:gridCol w:w="2019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п трансформатор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приобрет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руб.) </w:t>
            </w:r>
          </w:p>
        </w:tc>
      </w:tr>
      <w:tr>
        <w:trPr>
          <w:trHeight w:val="470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 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-6300/35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Н-2500/35/35/10 б/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Н- 4000/35/10 б/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Н-2500/35/35/10 б/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ДН-16000/110/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-6300/35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-4000/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ДТН-10000/110/35/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МТ-6300/110/115/38,5/6,6 У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Н 2500/35/10 б/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Н-1800/35/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ДН-20000/35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ДН-20000/35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-6300/35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bCs/>
          <w:sz w:val="26"/>
          <w:szCs w:val="26"/>
        </w:rPr>
        <w:t xml:space="preserve">         </w:t>
      </w:r>
      <w:r>
        <w:rPr>
          <w:sz w:val="25"/>
          <w:szCs w:val="25"/>
        </w:rPr>
        <w:t>Условия вывоза: самовывоз за счет Покупателя с мест хранения по адресам, указанным в пункте 4 Технического задания на продажу б/у силовых трансформаторов</w:t>
      </w:r>
      <w:r>
        <w:rPr>
          <w:sz w:val="25"/>
          <w:szCs w:val="25"/>
          <w:lang w:val="en-US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емонтаж, погрузка осуществляется за счет Покупател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en-US"/>
        </w:rPr>
        <w:t xml:space="preserve">         </w:t>
      </w:r>
      <w:r>
        <w:rPr>
          <w:sz w:val="25"/>
          <w:szCs w:val="25"/>
          <w:lang w:val="en-US"/>
        </w:rPr>
        <w:t>Условия оплаты: безналичный расчет, 100% предоплата на расчетный счет Поставщика</w:t>
      </w:r>
      <w:r>
        <w:rPr>
          <w:sz w:val="25"/>
          <w:szCs w:val="25"/>
        </w:rPr>
        <w:t>.</w:t>
      </w:r>
    </w:p>
    <w:p>
      <w:pPr>
        <w:pStyle w:val="Normal"/>
        <w:rPr>
          <w:sz w:val="24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2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1z3">
    <w:name w:val="WW8Num11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sz w:val="25"/>
      <w:szCs w:val="25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3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5-08-11T13:23:00Z</dcterms:modified>
  <cp:revision>11</cp:revision>
  <dc:subject/>
  <dc:title> </dc:title>
</cp:coreProperties>
</file>