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Helios-Regular;Times New Roman" w:hAnsi="Helios-Regular;Times New Roman" w:cs="Helios-Regular;Times New Roman"/>
          <w:b/>
          <w:b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b/>
          <w:spacing w:val="4"/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Воронежэнерго» извещает о проведении открытого аукциона с предварительным отбором на право заключения договора купли-продажи                б/у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ПАО «МРСК Центра» (филиал «Воронежэнерго»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Предмет аукциона (Лот №1): </w:t>
      </w:r>
      <w:r>
        <w:rPr/>
        <w:t xml:space="preserve">право заключения договора купли-продажи б/у силовых трансформаторов: </w:t>
      </w:r>
    </w:p>
    <w:p>
      <w:pPr>
        <w:pStyle w:val="TextBodyIndent"/>
        <w:spacing w:lineRule="auto" w:line="240"/>
        <w:ind w:hanging="0"/>
        <w:rPr/>
      </w:pPr>
      <w:r>
        <w:rPr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850"/>
        <w:gridCol w:w="1134"/>
        <w:gridCol w:w="2796"/>
        <w:gridCol w:w="1910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Год выпус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Год вывода из эксплуа-тац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/залит.масло/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Начальная цена (руб.)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 за штуку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2500/35/35/10 б/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 4000/35/10 б/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2500/35/35/10 б/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 000,0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16000/11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1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4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ТН-10000/110/35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МТ-6300/110/115/38,5/6,6 У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 2500/35/10 б/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Н-1800/35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20000/3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ДН-20000/3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 000,00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М-6300/3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ез навесного оборудования, без мас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1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--------------------------------------------------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 000 000,00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и закрытый по форме подачи предложений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начала и окончания приема заявок на участие в аукционе с прилагаемыми к ним документами: </w:t>
      </w:r>
      <w:r>
        <w:rPr/>
        <w:t>с 12.08.2015г. по 13.09.2015г. в рабочие дни с 8 до 17 часов, 14.09.2015г. с 8 до 13 часов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394033, г. Воронеж, ул. Арзамасская, д. 2, каб. 112, тел. (473) 249-57-66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и время вскрытия аукционных заявок: </w:t>
      </w:r>
      <w:r>
        <w:rPr/>
        <w:t>14.09.2015г. 13:00 часов по московскому времени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процедуре вскрытия вскрываются Аукционные заявки Участников и оглашаются следующие сведения: 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и адрес Участника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Адрес места вскрытия аукционных заявок: </w:t>
      </w:r>
      <w:r>
        <w:rPr/>
        <w:t>394033,</w:t>
      </w:r>
      <w:r>
        <w:rPr>
          <w:b/>
        </w:rPr>
        <w:t xml:space="preserve"> </w:t>
      </w:r>
      <w:r>
        <w:rPr/>
        <w:t>г. Воронеж, ул. Арзамасская, д. 2, каб. 112</w:t>
      </w:r>
      <w:r>
        <w:rPr>
          <w:b/>
        </w:rPr>
        <w:t>.</w:t>
      </w:r>
    </w:p>
    <w:p>
      <w:pPr>
        <w:pStyle w:val="TextBodyIndent"/>
        <w:spacing w:lineRule="auto" w:line="240"/>
        <w:ind w:firstLine="567"/>
        <w:rPr/>
      </w:pPr>
      <w:r>
        <w:rPr/>
        <w:t>На этой процедуре могут присутствовать представители Участников, своевременно подавших Аукционные заявки. Для присутствия на данной процедуре Участникам рекомендуется заблаговременно связаться с Зайцевой Александрой Анатольевной, тел. (473) 249-57-66, адрес электронной почты: Zaitseva.AA@mrsk-1.ru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Участник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/>
        <w:t xml:space="preserve">21.09.2015г. При необходимости данная дата может быть изменена аукционной комиссией. </w:t>
      </w:r>
      <w:bookmarkStart w:id="0" w:name="_Ref56222872"/>
      <w:r>
        <w:rPr/>
        <w:t>Подписание Протокола о результатах аукциона между Организатором аукциона (Заказчиком) и  Победителем аукциона производится по адресу: РФ, 394033, г. Воронеж,                     ул. Арзамасская, дом 2, каб. №112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/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 xml:space="preserve">не подпишет Договор в установленные Протоколом о результатах </w:t>
      </w:r>
      <w:r>
        <w:rPr>
          <w:sz w:val="24"/>
          <w:lang w:val="ru-RU"/>
        </w:rPr>
        <w:t>аукциона</w:t>
      </w:r>
      <w:r>
        <w:rPr>
          <w:sz w:val="24"/>
        </w:rPr>
        <w:t xml:space="preserve"> сроки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кажется от подписания Договора на условиях, определ</w:t>
      </w:r>
      <w:r>
        <w:rPr>
          <w:sz w:val="24"/>
          <w:lang w:val="ru-RU"/>
        </w:rPr>
        <w:t>енных по итогам аукциона</w:t>
      </w:r>
      <w:r>
        <w:rPr>
          <w:sz w:val="24"/>
        </w:rPr>
        <w:t>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е выполнит другие условия, предусмотренные настоящ</w:t>
      </w:r>
      <w:r>
        <w:rPr>
          <w:sz w:val="24"/>
          <w:lang w:val="ru-RU"/>
        </w:rPr>
        <w:t>им</w:t>
      </w:r>
      <w:r>
        <w:rPr>
          <w:sz w:val="24"/>
        </w:rPr>
        <w:t xml:space="preserve"> </w:t>
      </w:r>
      <w:r>
        <w:rPr>
          <w:sz w:val="24"/>
          <w:lang w:val="ru-RU"/>
        </w:rPr>
        <w:t>Аукционом</w:t>
      </w:r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 xml:space="preserve">В выше перечисленных </w:t>
      </w:r>
      <w:r>
        <w:rPr>
          <w:color w:val="000000"/>
          <w:sz w:val="24"/>
        </w:rPr>
        <w:t>случаях, данный</w:t>
      </w:r>
      <w:r>
        <w:rPr>
          <w:sz w:val="24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оведения аукциона и подведения итогов аукциона:  </w:t>
      </w:r>
      <w:r>
        <w:rPr/>
        <w:t>г. Воронеж, ул. Арзамасская, д. 2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4"/>
          <w:lang w:val="ru-RU" w:eastAsia="ru-RU"/>
        </w:rPr>
      </w:pPr>
      <w:r>
        <w:rPr>
          <w:b/>
          <w:sz w:val="24"/>
        </w:rPr>
        <w:t>Для справок обращаться к ответственн</w:t>
      </w:r>
      <w:r>
        <w:rPr>
          <w:b/>
          <w:sz w:val="24"/>
          <w:lang w:val="ru-RU"/>
        </w:rPr>
        <w:t>ым</w:t>
      </w:r>
      <w:r>
        <w:rPr>
          <w:b/>
          <w:sz w:val="24"/>
        </w:rPr>
        <w:t xml:space="preserve"> исполнител</w:t>
      </w:r>
      <w:r>
        <w:rPr>
          <w:b/>
          <w:sz w:val="24"/>
          <w:lang w:val="ru-RU"/>
        </w:rPr>
        <w:t>ям</w:t>
      </w:r>
      <w:r>
        <w:rPr>
          <w:b/>
          <w:sz w:val="24"/>
        </w:rPr>
        <w:t xml:space="preserve"> от Организатора аукциона:</w:t>
      </w:r>
      <w:r>
        <w:rPr>
          <w:b/>
          <w:sz w:val="24"/>
          <w:lang w:val="ru-RU"/>
        </w:rPr>
        <w:t xml:space="preserve"> </w:t>
      </w:r>
      <w:r>
        <w:rPr>
          <w:color w:val="000000"/>
          <w:sz w:val="24"/>
          <w:lang w:val="ru-RU" w:eastAsia="ru-RU"/>
        </w:rPr>
        <w:t>Олейникову Алексею Викторовичу, тел. (473) 254-70-83, адрес электронной почты: Oleinikov.AV@mrsk-1.ru (по вопросам, касающимся требований Технического задания); Зайцевой Александре Анатольевне, тел. (473) 249-57-66, адрес электронной почты: Zaitseva.AA@mrsk-1.ru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>
          <w:sz w:val="24"/>
          <w:lang w:val="ru-RU" w:eastAsia="ru-RU"/>
        </w:rPr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1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Участником аукциона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4"/>
          <w:lang w:val="ru-RU" w:eastAsia="ru-RU"/>
        </w:rPr>
        <w:t>В рамках отборочной стадии Аукционная  комиссия</w:t>
      </w:r>
      <w:bookmarkEnd w:id="2"/>
      <w:r>
        <w:rPr>
          <w:sz w:val="24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соответствие Участник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наличие/отсутствие негативного опыта сотрудничества с Участником  при исполнении Участник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Участника; наличие/отсутствие судебных определений о заключении мировых соглашений вследствие исков к Участнику; а также признанных Участник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4"/>
          <w:lang w:val="ru-RU" w:eastAsia="ru-RU"/>
        </w:rPr>
        <w:t>В рамках отборочной стадии Аукционная комиссия может запросить Участник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Аукционная комиссия вправе при принятии решения о соответствии Участника и его аукционной заявки, отклонении Участника и его аукционной заявки от участия в аукционе или допуске к участию в аукционе принять во внимание наличие негативного опыта сотрудничества с Участником  при исполнении Участник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Участника; при наличии судебных определений о заключении мировых соглашений вследствие исков к Участнику; а также признанных Участник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4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9"/>
        </w:numPr>
        <w:rPr/>
      </w:pPr>
      <w:r>
        <w:rPr>
          <w:sz w:val="24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Участник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Участник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ные Участник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в своей поданной Аукционной заявке наиболее высокую стоимость покупки б/у силовых трансформаторов (Лот №1), указанных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Коммерческое предложение по ценам приобретения б/у силовых трансформаторов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8 к настоящему извещению;</w:t>
      </w:r>
    </w:p>
    <w:p>
      <w:pPr>
        <w:pStyle w:val="Style24"/>
        <w:numPr>
          <w:ilvl w:val="0"/>
          <w:numId w:val="8"/>
        </w:numPr>
        <w:snapToGrid w:val="false"/>
        <w:spacing w:before="60" w:after="0"/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6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</w:rPr>
      </w:pPr>
      <w:r>
        <w:rPr/>
        <w:t xml:space="preserve">К участию в аукционе допускаются претенденты, своевременно подавшие заявку и другие необходимые документы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/>
      </w:pPr>
      <w:r>
        <w:rPr/>
        <w:t>Претендент вправе подать только одну заяв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4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4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наименование и адрес Организатора аукциона - ПАО «МРСК Центра» (филиал «Воронеж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олное фирменное наименование Участника аукцион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>Участники должны обеспечить доставку своих Предложений по адресу Организатора: РФ, 394033, г. Воронеж, ул. Арзамасская, д. 2, каб. №112, исполнительный сотрудник – Зайцева Александра Анатольевна, контактный телефон: (473) 249-57-66, адрес электронной почты: Zaits</w:t>
      </w:r>
      <w:hyperlink r:id="rId3">
        <w:r>
          <w:rPr>
            <w:rStyle w:val="InternetLink"/>
            <w:sz w:val="24"/>
          </w:rPr>
          <w:t>eva.AA@mrsk-1.ru</w:t>
        </w:r>
      </w:hyperlink>
      <w:r>
        <w:rPr>
          <w:sz w:val="24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 xml:space="preserve">Организатор заканчивает принимать Аукционные заявки в </w:t>
      </w:r>
      <w:r>
        <w:rPr>
          <w:b/>
          <w:sz w:val="24"/>
        </w:rPr>
        <w:t>13 часов 00 минут</w:t>
      </w:r>
      <w:r>
        <w:rPr>
          <w:sz w:val="24"/>
        </w:rPr>
        <w:t xml:space="preserve">, по московскому времени, </w:t>
      </w:r>
      <w:r>
        <w:rPr>
          <w:b/>
          <w:sz w:val="24"/>
        </w:rPr>
        <w:t>14.09.2015г.</w:t>
      </w:r>
      <w:r>
        <w:rPr>
          <w:sz w:val="24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4">
        <w:r>
          <w:rPr>
            <w:rStyle w:val="InternetLink"/>
          </w:rPr>
          <w:t>Zaitseva.AA@mrsk-1.ru</w:t>
        </w:r>
      </w:hyperlink>
      <w:r>
        <w:rPr>
          <w:color w:val="000000"/>
        </w:rPr>
        <w:t xml:space="preserve">; </w:t>
      </w:r>
      <w:r>
        <w:rPr/>
        <w:t>контактный телефон/факс: (473) 249-57-66</w:t>
      </w:r>
      <w:r>
        <w:rPr>
          <w:color w:val="000000"/>
        </w:rPr>
        <w:t xml:space="preserve"> </w:t>
      </w:r>
      <w:r>
        <w:rPr>
          <w:bCs/>
          <w:color w:val="000000"/>
        </w:rPr>
        <w:t>Документация по открытому аукциону</w:t>
      </w:r>
      <w:r>
        <w:rPr>
          <w:color w:val="000000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 xml:space="preserve">указаны в Техническом задании на продажу </w:t>
      </w:r>
      <w:r>
        <w:rPr>
          <w:color w:val="000000"/>
        </w:rPr>
        <w:t>б/у силовых трансформаторов</w:t>
      </w:r>
      <w:r>
        <w:rPr/>
        <w:t>, являющемся приложением к настоящему извещению (Приложение №9)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5"/>
          <w:szCs w:val="25"/>
        </w:rPr>
      </w:pPr>
      <w:r>
        <w:rPr>
          <w:b/>
          <w:sz w:val="24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4"/>
        </w:rPr>
        <w:t>, не неся никакой ответственности перед Участник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Участник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>П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             Яньшин П.П.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6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6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va.AA@mrsk-1.ru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Кондратьев Александр Владимирович</cp:lastModifiedBy>
  <cp:lastPrinted>2015-08-11T16:19:00Z</cp:lastPrinted>
  <dcterms:modified xsi:type="dcterms:W3CDTF">2015-08-11T13:19:00Z</dcterms:modified>
  <cp:revision>9</cp:revision>
  <dc:subject/>
  <dc:title/>
</cp:coreProperties>
</file>