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алюминиевых шин и шин нулевых для нужд ПАО МРСК Центра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>
                <w:color w:val="336699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Стародубцев Александр Иванович тел.: (4722) 58-15-22 </w:t>
              <w:br/>
              <w:t xml:space="preserve">Email: Starodubtsev.AI@mrsk-1.ru </w:t>
              <w:br/>
              <w:t xml:space="preserve">Челомбиткин Евгений Петрович тел.: (4722) 58-80-95 </w:t>
              <w:br/>
              <w:t>Email: Chelombitkin.E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алюминиевых шин и шин нулевых для нужд ПАО МРСК Центра (филиал Белгородэнерго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/>
              <w:t>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4 579,00</w:t>
            </w:r>
            <w:r>
              <w:rPr>
                <w:szCs w:val="24"/>
              </w:rPr>
              <w:t xml:space="preserve"> (пятьсот четыре тысячи пятьсот семьдесят девять) рублей 00 копеек РФ, без учета НДС; НДС составляет </w:t>
            </w:r>
            <w:r>
              <w:rPr>
                <w:b/>
                <w:szCs w:val="24"/>
              </w:rPr>
              <w:t>100 915,80</w:t>
            </w:r>
            <w:r>
              <w:rPr>
                <w:szCs w:val="24"/>
              </w:rPr>
              <w:t xml:space="preserve"> (сто тысяч девятьсот пятнадцать) рублей  80 копеек РФ; </w:t>
            </w:r>
            <w:r>
              <w:rPr>
                <w:b/>
                <w:szCs w:val="24"/>
              </w:rPr>
              <w:t>605 494,80</w:t>
            </w:r>
            <w:r>
              <w:rPr>
                <w:szCs w:val="24"/>
              </w:rPr>
              <w:t xml:space="preserve"> (шестьсот пять тысяч четыреста девяносто четыре) рубля 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lang w:eastAsia="ar-SA"/>
        </w:rPr>
        <w:t>«Белгородэнерго»</w:t>
      </w:r>
      <w:r>
        <w:rPr>
          <w:bCs/>
          <w:lang w:val="en-US" w:eastAsia="ar-SA"/>
        </w:rPr>
        <w:t xml:space="preserve"> </w:t>
      </w: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Демидов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19-11-14T11:35:00Z</dcterms:modified>
  <cp:revision>75</cp:revision>
  <dc:subject/>
  <dc:title>Извещение о проведении открытого конкурса</dc:title>
</cp:coreProperties>
</file>