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оказание услуг по техническому обслуживанию инженерно-технических средств охраны (системы видеонаблюдения), установленных на объектах филиала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01.04.2016 – 31.03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66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шестьдесят шес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01 8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одна тысяча восемьсот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667 8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шестьдесят семь тысяч восемьсот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5T08:54:00Z</dcterms:modified>
  <cp:revision>28</cp:revision>
  <dc:subject/>
  <dc:title>Уведомление о проведении открытого запроса предложений</dc:title>
</cp:coreProperties>
</file>