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692"/>
        <w:gridCol w:w="1103"/>
        <w:gridCol w:w="2372"/>
        <w:gridCol w:w="1723"/>
        <w:gridCol w:w="1511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, кол-во мас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чальная (</w:t>
            </w:r>
            <w:r>
              <w:rPr>
                <w:b/>
                <w:bCs/>
                <w:sz w:val="18"/>
                <w:szCs w:val="18"/>
                <w:u w:val="single"/>
              </w:rPr>
              <w:t>минимальная</w:t>
            </w:r>
            <w:r>
              <w:rPr>
                <w:b/>
                <w:bCs/>
                <w:sz w:val="18"/>
                <w:szCs w:val="18"/>
              </w:rPr>
              <w:t xml:space="preserve">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7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район, пгт. Анна, ул. Красноармейская, 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5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5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5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-н, г.Богучар, ул.Кирова, 7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-н, с.Воробьевка, ул.Чкалова, 5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0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-н, с.Воробьевка, ул.Чкалова, 5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0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-н, с.Воробьевка, ул.Чкалова, 5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 ул. 9 января 20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 ул. 9 января 20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 ул. 9 января 20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 ул. 9 января 20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 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.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.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.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 Грибановский пер. Шолохова 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лы изоляторов,  1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-н,         пгт Грибановский пер. Шолохова 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р-н, р.п. Кантемировка, ул. Шевченко,16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7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р-н, р.п. Кантемировка, ул. Шевченко,16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25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р-н, р.п. Кантемировка, ул. Шевченко,16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9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22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22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22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бран, 22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76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8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85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8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8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315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7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.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-н. с. Нижнедевицк. ул. Почтовая д. 4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100 КВА б/у 10% годн.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р-н, г. Новохоперск, ул Тимирязева 4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100 КВА б/у 10% годн.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р-н, г. Новохоперск, ул Тимирязева 4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-н, с.Новая Усмань, ул.Промышленная 19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-н, с.Новая Усмань, ул.Промышленная 19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-н, с. Новая Усмань, ул. Промышленная, 19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-н, с. Новая Усмань, ул. Промышленная, 19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8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-н, с. Новая Усмань, ул. Промышленная, 19А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0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2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2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-н, г. Острогожск ул. 50 лет Октября №18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 25 кВА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НН, нет обмоток, 0кг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 63/10/0,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-н, г. Павловск, ул. Донская, д.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 НН, нет обмоток, 0кг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-н, с. Пески, ул. Пролетарская, д. 57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100 КВА б/у 10% годн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-н,   пгт. Подгоренский ул. Северная, д.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3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3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р-н, п. Рамонь ул. Фучика 8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3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-н, г.Россошь, пер.Краснознаменный. д1Д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40 кг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-н, г.Россошь, пер.Краснознаменный. д1Д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40 кг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-н, г.Россошь, пер.Краснознаменный. д1Д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 кг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-н, г.Россошь, пер.Краснознаменный. д1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60 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8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5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23/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2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кВа б/у 10% годност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5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60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4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60/6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СИ-63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-н, с. Нижняя Ведуга, ул. Ленина. Д 4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 б/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 б/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6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кВа б/у 10% годности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 б/у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-н, п.Васильевсккий ул.Дорожная 4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 к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.160 КВ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8 8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32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ловия реализации </w:t>
      </w:r>
      <w:r>
        <w:rPr>
          <w:sz w:val="26"/>
          <w:szCs w:val="26"/>
        </w:rPr>
        <w:t>б/у силовых трансформаторов</w:t>
      </w:r>
      <w:r>
        <w:rPr>
          <w:bCs/>
          <w:sz w:val="26"/>
          <w:szCs w:val="26"/>
        </w:rPr>
        <w:t>: самовывоз за счет Покупателя с мест хранения по адресам, указанным в таблице №1.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40"/>
        <w:ind w:left="1218" w:hanging="3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олнительные требования: Демонтаж, погрузка осуществляется за счет Покупателя. </w:t>
      </w:r>
    </w:p>
    <w:p>
      <w:pPr>
        <w:pStyle w:val="Style32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, 100% предоплата на расчетный счет Поставщика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аукциона между Покупателем и филиалом ПАО «МРСК Центра» - «Воронежэнерго» заключается договор купли-продажи. 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22z3">
    <w:name w:val="WW8Num22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4">
    <w:name w:val="WW8Num22z4"/>
    <w:qFormat/>
    <w:rPr>
      <w:b w:val="false"/>
      <w:bCs w:val="false"/>
      <w:i w:val="false"/>
      <w:iCs w:val="false"/>
      <w:sz w:val="25"/>
      <w:szCs w:val="25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character" w:styleId="13">
    <w:name w:val="Заголовок 1 Знак"/>
    <w:qFormat/>
    <w:rPr>
      <w:rFonts w:ascii="Arial" w:hAnsi="Arial" w:cs="Arial"/>
      <w:b/>
      <w:kern w:val="2"/>
      <w:sz w:val="36"/>
    </w:rPr>
  </w:style>
  <w:style w:type="character" w:styleId="H22">
    <w:name w:val="H2 Знак2"/>
    <w:qFormat/>
    <w:rPr>
      <w:b/>
      <w:sz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22">
    <w:name w:val="Подпункт"/>
    <w:basedOn w:val="Style21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3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4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одподпункт"/>
    <w:basedOn w:val="Style22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21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ztxtlist">
    <w:name w:val="tz_txt_list"/>
    <w:basedOn w:val="Normal"/>
    <w:qFormat/>
    <w:pPr>
      <w:tabs>
        <w:tab w:val="clear" w:pos="720"/>
        <w:tab w:val="left" w:pos="1985" w:leader="none"/>
      </w:tabs>
      <w:spacing w:lineRule="auto" w:line="360"/>
      <w:ind w:left="1985" w:hanging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8-06-25T05:51:00Z</dcterms:modified>
  <cp:revision>21</cp:revision>
  <dc:subject/>
  <dc:title> </dc:title>
</cp:coreProperties>
</file>