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78482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78482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78482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7848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78482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78482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78482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78482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784826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784826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784826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784826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78482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784826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784826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78482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784826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784827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784827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784827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784827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78482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84827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784827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78482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84827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784827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78482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84828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784828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78482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84828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784828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78482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784828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784828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78482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784829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784829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78482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8482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78482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78482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84829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784829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78482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784829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784830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78483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84830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784830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784830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784830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78482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784825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784825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7848256"/>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784825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784825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784825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7848260"/>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784826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784826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784826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784826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7848265"/>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7848266"/>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784826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7848268"/>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784826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3784827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784827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784827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784827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784827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784827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784827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784827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784827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784827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784828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784828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784828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784828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784828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784828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784828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784828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784828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784828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784829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784829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784829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784829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3784829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784829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784829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784829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784829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784829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784830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784830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784830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784830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3784830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784830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4-15T10:04:00Z</dcterms:modified>
  <cp:revision>51</cp:revision>
  <dc:subject/>
  <dc:title>закупочная документация</dc:title>
</cp:coreProperties>
</file>