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поставки знаков почтовой оплаты</w:t>
      </w:r>
      <w:r>
        <w:rPr>
          <w:bCs/>
          <w:iCs/>
        </w:rPr>
        <w:t xml:space="preserve"> 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илиал ФГУП «Почта России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8 год (закупка № 30000466), как закупка у единственного источника на основании решения Центральной конкурсной комиссии ПАО «МРСК Центра» (протокол от 29.12.2017. № 31/17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07"/>
        <w:jc w:val="both"/>
        <w:rPr/>
      </w:pPr>
      <w:r>
        <w:rPr/>
        <w:t>Стоимость услуг: 438 400 (четыреста тридцать восемь тысяч четыреста) рублей 00 коп. РФ, в том числе НДС 4 058 (четыре тысячи пятьдесят восемь) рублей 55 коп. РФ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момента заключения договора по 31.12.2018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>Условия оплаты: оплата продукции производится в течение 3-х банковских дней после получения от Поставщика полного комплекта документов в соответствии с требованиями догово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илиала ФГУП «Почта России» в срок до 17 часов 00 минут московского времени «17» январ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>в полном соответствии с установленными п. 8.1 настоящего Извещения формами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Shhala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3 л.</w:t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 Shhalahov.A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20:00Z</dcterms:created>
  <dc:creator>Samarina_EA</dc:creator>
  <dc:description/>
  <cp:keywords/>
  <dc:language>en-US</dc:language>
  <cp:lastModifiedBy>Ноздрина Оксана Николаевна</cp:lastModifiedBy>
  <cp:lastPrinted>2013-07-12T16:36:00Z</cp:lastPrinted>
  <dcterms:modified xsi:type="dcterms:W3CDTF">2018-01-15T07:42:00Z</dcterms:modified>
  <cp:revision>7</cp:revision>
  <dc:subject/>
  <dc:title/>
</cp:coreProperties>
</file>