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rHeight w:val="1983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АКБ для ИБП для нужд ПАО «МРСК Центра» (филиал «Белгородэнерго») </w:t>
      </w:r>
      <w:r>
        <w:rPr>
          <w:iCs/>
        </w:rPr>
        <w:t xml:space="preserve"> 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- Махонина Е.В. тел.: (4722) 30-41-91  Email: </w:t>
            </w:r>
            <w:r>
              <w:rPr>
                <w:rStyle w:val="InternetLink"/>
              </w:rPr>
              <w:t>Mahonina.E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АКБ для ИБП для нужд ПАО «МРСК Центра» (филиал «Белгородэнерго») </w:t>
            </w:r>
            <w:r>
              <w:rPr>
                <w:iCs/>
              </w:rPr>
              <w:t xml:space="preserve"> </w:t>
            </w:r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 и ПАО «МРСК Центра и Приволжья»: /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</w:rPr>
              <w:t xml:space="preserve">499 490,00 </w:t>
            </w:r>
            <w:r>
              <w:rPr/>
              <w:t xml:space="preserve">(четыреста девяносто девять тысяч четыреста девяносто) рублей  00 копеек РФ, без учета НДС; НДС составляет   </w:t>
            </w:r>
            <w:r>
              <w:rPr>
                <w:b/>
              </w:rPr>
              <w:t xml:space="preserve">99 898,00 </w:t>
            </w:r>
            <w:r>
              <w:rPr/>
              <w:t xml:space="preserve">(девяносто девять тысяч восемьсот девяносто восемь)  рублей    00 копеек РФ;   </w:t>
            </w:r>
            <w:r>
              <w:rPr>
                <w:b/>
              </w:rPr>
              <w:t xml:space="preserve">599 388,00 </w:t>
            </w:r>
            <w:r>
              <w:rPr/>
              <w:t>(пятьсот девяносто девять тысяч триста восемьдесят восемь)  рублей 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ию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3 августа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9 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3 августа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6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7-23T12:45:00Z</dcterms:modified>
  <cp:revision>71</cp:revision>
  <dc:subject/>
  <dc:title>Извещение о проведении открытого конкурса</dc:title>
</cp:coreProperties>
</file>