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bookmarkStart w:id="0" w:name="_Hlk105079430"/>
      <w:r>
        <w:rPr>
          <w:iCs/>
        </w:rPr>
        <w:t xml:space="preserve">Договора </w:t>
      </w:r>
      <w:r>
        <w:rPr/>
        <w:t>на поставку светильников ЖКУ для нужд ПАО «Россети Центр» (филиала  «Белгородэнерго»)</w:t>
      </w:r>
      <w:bookmarkEnd w:id="0"/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Начальник Департамента развития услуг и сервисов, взаимодействия с клиентами  - Чумаченко А.И. тел.: (4722) 30-45-66 Email: </w:t>
            </w:r>
            <w:r>
              <w:rPr>
                <w:rStyle w:val="InternetLink"/>
              </w:rPr>
              <w:t>Chumachenko.AI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1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1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 xml:space="preserve">Договора </w:t>
            </w:r>
            <w:r>
              <w:rPr/>
              <w:t>на светильников ЖКУ для нужд ПАО «Россети Центр» (филиала  «Белгородэнерго»)Преображенская, д. 42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указанному(ым)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793 180,00 (</w:t>
            </w:r>
            <w:r>
              <w:rPr>
                <w:szCs w:val="24"/>
              </w:rPr>
              <w:t xml:space="preserve">семьсот девяносто три тысячи сто восемьдесят) рублей    00 копеек РФ, без учета НДС; НДС составляет </w:t>
            </w:r>
            <w:r>
              <w:rPr>
                <w:b/>
                <w:szCs w:val="24"/>
              </w:rPr>
              <w:t xml:space="preserve"> 158 636,00 </w:t>
            </w:r>
            <w:r>
              <w:rPr>
                <w:szCs w:val="24"/>
              </w:rPr>
              <w:t xml:space="preserve">(сто пятьдесят восемь тысяч шестьсот тридцать шесть ) рублей 00 копеек РФ; </w:t>
            </w:r>
            <w:r>
              <w:rPr>
                <w:b/>
                <w:szCs w:val="24"/>
              </w:rPr>
              <w:t xml:space="preserve">951 816,00 </w:t>
            </w:r>
            <w:r>
              <w:rPr>
                <w:szCs w:val="24"/>
              </w:rPr>
              <w:t>(девятьсот пятьдесят одна тысяча восемьсот шестнадцать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>Сводной таблице стоимости поставок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 июн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30 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6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7 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262- БЕ-22</w:t>
      </w:r>
      <w:r>
        <w:rPr>
          <w:b/>
          <w:kern w:val="2"/>
        </w:rPr>
        <w:t xml:space="preserve"> от «20» июн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6-22T12:05:00Z</dcterms:modified>
  <cp:revision>38</cp:revision>
  <dc:subject/>
  <dc:title>Извещение о проведении открытого конкурса</dc:title>
</cp:coreProperties>
</file>