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</w:t>
      </w:r>
      <w:r>
        <w:rPr>
          <w:bCs/>
        </w:rPr>
        <w:t xml:space="preserve">на право заключения </w:t>
      </w:r>
      <w:r>
        <w:rPr/>
        <w:t>Договора на оказание услуг по предрейсовому/послерейсовому медосмотру водителей Центрального РЭС и СМиТ ЦУ для нужд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предрейсовому/послерейсовому медосмотру водителей Центрального РЭС и СМиТ ЦУ для нужд ПАО «МРСК Центра» (филиала «Курскэнерго»), расположенного по адресу: РФ, 305029, Курская область, г. Курск, ул. К. Маркса, 27)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 xml:space="preserve">. «ТЕХНИЧЕСКАЯ ЧАСТЬ» (Приложение №1 -Техническое(ие) задание(я)), и разделе </w:t>
            </w:r>
            <w:r>
              <w:rPr/>
              <w:fldChar w:fldCharType="begin"/>
            </w:r>
            <w:r>
              <w:rPr/>
              <w:instrText xml:space="preserve"> REF _Ref1140929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 xml:space="preserve"> части I «ОБЩИЕ УСЛОВИЯ ПРОВЕДЕНИЯ ЗАКУПКИ» (Приложение №2 - Проект Договора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 xml:space="preserve">Описание предмета закупки соответствует требованиям части 6.1 статьи 3 Закона 223-ФЗ и установлено в п. </w:t>
            </w:r>
            <w:r>
              <w:rPr/>
              <w:fldChar w:fldCharType="begin"/>
            </w:r>
            <w:r>
              <w:rPr/>
              <w:instrText xml:space="preserve"> REF _Ref774148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>
                <w:i/>
              </w:rPr>
              <w:t xml:space="preserve"> настоящей документации о закупке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>Сроки оказания услуг: в соответствии со сроками, указанными в Приложении №1 к настоящей документации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в медицинском учреждении, место расположение которого указанно в Приложении №1 настоящей Документаци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  <w:bCs/>
                <w:u w:val="single"/>
              </w:rPr>
              <w:t>По Лоту №1:</w:t>
            </w:r>
            <w:r>
              <w:rPr>
                <w:bCs/>
              </w:rPr>
              <w:t xml:space="preserve"> </w:t>
            </w:r>
            <w:r>
              <w:rPr>
                <w:b/>
                <w:color w:val="000000"/>
              </w:rPr>
              <w:t>1 679 000</w:t>
            </w:r>
            <w:r>
              <w:rPr>
                <w:color w:val="000000"/>
              </w:rPr>
              <w:t xml:space="preserve"> (</w:t>
            </w:r>
            <w:r>
              <w:rPr/>
              <w:t>один миллион шестьсот семьдесят девять тысяч) рублей 00 копеек РФ, без учета НДС; НДС не облагается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9 сентябр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1 окт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09 ок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>10 октября 2019 год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</w:rPr>
            </w:pPr>
            <w:bookmarkStart w:id="7" w:name="_Ref2007139"/>
            <w:r>
              <w:rPr/>
              <w:t>Дата первой процедуры переторжки</w:t>
            </w:r>
            <w:bookmarkEnd w:id="7"/>
            <w:r>
              <w:rPr/>
              <w:t xml:space="preserve">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</w:rPr>
            </w:pPr>
            <w:r>
              <w:rPr>
                <w:b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14 октя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7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МРСК Центра» - «Курскэнерго»</w:t>
        <w:tab/>
        <w:t xml:space="preserve">        А.Н. Рудневский</w:t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8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rosseti.roseltorg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ынцева Марина Борисовна</cp:lastModifiedBy>
  <cp:lastPrinted>2017-04-28T15:59:00Z</cp:lastPrinted>
  <dcterms:modified xsi:type="dcterms:W3CDTF">2019-09-19T12:32:00Z</dcterms:modified>
  <cp:revision>60</cp:revision>
  <dc:subject/>
  <dc:title>Извещение о проведении открытого конкурса</dc:title>
</cp:coreProperties>
</file>