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3" w:hRule="atLeast"/>
          <w:cantSplit w:val="true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Решетник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2 г.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b w:val="false"/>
          <w:sz w:val="24"/>
          <w:szCs w:val="24"/>
        </w:rPr>
        <w:t>№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140-К (42225598) от 15 июня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2022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г.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>на выполнение работ по проектированию и строительству объекта: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>«Реконструкция: КТП-1201 ПС 110/6/6 кВ Витаминный комбинат (инв. № 13024676-00, наименование по бух. учету КТП 1201 ПС Витаминный комбинат), ЗТП-464 ПС 110/35/6 кВ Крейда (инв. № 920181, наименование по бух. учету Об. ТП-464 КСО-386266 ЩО-59-6; тр-р2х250).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>Строительство: КЛ 0,4 кВ, РП 0,4 кВ.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>для обеспечения технологического присоединения энергопринимающих устройств средней общеобразовательной школы № 11 г. Белгорода</w:t>
      </w:r>
      <w:r>
        <w:rPr>
          <w:i/>
          <w:sz w:val="24"/>
          <w:szCs w:val="24"/>
        </w:rPr>
        <w:t>»</w:t>
      </w:r>
      <w:r>
        <w:rPr>
          <w:sz w:val="24"/>
          <w:szCs w:val="24"/>
        </w:rPr>
        <w:t>.</w:t>
      </w:r>
    </w:p>
    <w:p>
      <w:pPr>
        <w:pStyle w:val="Normal"/>
        <w:suppressAutoHyphens w:val="false"/>
        <w:spacing w:before="240" w:after="0"/>
        <w:jc w:val="center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МБОУ «Средняя общеобразовательная школа № 11 г. Белгорода»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энергопринимающих устройств заявителей:</w:t>
      </w:r>
      <w:r>
        <w:rPr>
          <w:sz w:val="24"/>
          <w:szCs w:val="24"/>
        </w:rPr>
        <w:t xml:space="preserve"> МБОУ «Средняя общеобразовательная школа № 11 г. Белгорода»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2"/>
        <w:gridCol w:w="5278"/>
      </w:tblGrid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г. Белгород, пер. Макаренко, 3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одной стадией (пояснительная записка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ку автоматического выключателя 0,4 кВ на 1 секции шин РУНН 0,4 кВ ТП-464 (СПП Z31-TP42225598.05). Тип и параметры оборудования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ю ТП-464 в части монтажа ошиновки в РУНН 0,4 кВ для подключения проектируемого автоматического выключателя 0,4 кВ (СПП Z31-TP42225598.08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ку автоматического выключателя 0,4 кВ на 2 секции шин РУНН 0,4 кВ ТП-1201 (СПП Z31-TP42225598.06). Тип и параметры оборудования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ю ТП-1201 в части монтажа ошиновки в РУНН 0,4 кВ для подключения проектируемого автоматического выключателя 0,4 кВ (СПП Z31-TP42225598.07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Строительство КЛ 0,4 кВ от </w:t>
      </w:r>
      <w:r>
        <w:rPr>
          <w:sz w:val="24"/>
          <w:szCs w:val="24"/>
        </w:rPr>
        <w:t xml:space="preserve">1 секции шин РУНН 0,4 кВ ТП-464 </w:t>
      </w:r>
      <w:r>
        <w:rPr>
          <w:bCs/>
          <w:sz w:val="24"/>
          <w:szCs w:val="24"/>
        </w:rPr>
        <w:t xml:space="preserve">до границы участка Заявителя, протяженностью 0,03 км (СПП </w:t>
      </w:r>
      <w:r>
        <w:rPr>
          <w:sz w:val="24"/>
          <w:szCs w:val="24"/>
        </w:rPr>
        <w:t>Z31-TP42225598.01</w:t>
      </w:r>
      <w:r>
        <w:rPr>
          <w:bCs/>
          <w:sz w:val="24"/>
          <w:szCs w:val="24"/>
        </w:rPr>
        <w:t>)</w:t>
      </w:r>
      <w:r>
        <w:rPr>
          <w:sz w:val="24"/>
          <w:szCs w:val="24"/>
        </w:rPr>
        <w:t>.</w:t>
      </w:r>
      <w:r>
        <w:rPr>
          <w:bCs/>
          <w:sz w:val="24"/>
          <w:szCs w:val="24"/>
        </w:rPr>
        <w:t xml:space="preserve"> Трассу прохождения, марку и площадь поперечного сечения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КЛ 0,4 кВ от 2 секции шин РУНН 0,4 кВ ТП-1201 до границы участка Заявителя, общей протяженностью 0,14 км, из них открытым способом в траншее – 0,03 км (СПП Z31-TP42225598.02), способом ГНБ – 0,11 км (СПП Z31-TP42225598.03). Трассу, марку и сечение токоведущих жил линии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 с установкой двух РП 0,4 кВ. В РП 0,4 кВ предусмотреть установку двух средств коммерческого учета электрической энергии (мощности) трехфазного полукосвенного включения 0,4 кВ с ТТ (СПП Z31-TP42225598.04)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приборы учета активной и реактивной электрической энергии класса точности не ниже 1,0. Давность поверки не более 12 месяце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 точности трансформаторов тока для присоединения расчетных счетчиков электроэнергии должен быть не ниже 0,5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ключение счетчика к измерительным трансформаторам осуществить через испытательный блок (клеммник), с возможностью опломбировки. Исключить установку во вторичных цепях учёта коммутационных аппаратов, а также амперметров и вольтметро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 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 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работ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 xml:space="preserve">Максимальная присоединяемая мощность – </w:t>
      </w:r>
      <w:r>
        <w:rPr>
          <w:sz w:val="24"/>
          <w:szCs w:val="24"/>
        </w:rPr>
        <w:t>215,6 кВт (увеличение существующей максимальной мощности 44 кВт на 215,6 кВт до 259,6 кВт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Категория надёжности электроснабжения: втора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предоставляются Подрядчику после заключения договора</w:t>
        <w:br/>
        <w:t>в соответствии с отдельным запросом Подрядчик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</w:t>
      </w:r>
      <w:r>
        <w:rPr>
          <w:sz w:val="24"/>
          <w:szCs w:val="24"/>
        </w:rPr>
        <w:t xml:space="preserve"> Белгородской</w:t>
      </w:r>
      <w:r>
        <w:rPr>
          <w:bCs/>
          <w:sz w:val="24"/>
          <w:szCs w:val="24"/>
        </w:rPr>
        <w:t xml:space="preserve">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</w:t>
      </w:r>
      <w:r>
        <w:rPr>
          <w:sz w:val="24"/>
          <w:szCs w:val="24"/>
        </w:rPr>
        <w:t>Центр» - «Белгородэнерго»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технико-экономические характеристики проектируемых объектов распределительной сети 0,4-10 (6) кВ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0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</w:t>
        <w:br/>
        <w:t>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9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 (ов) капитального строительства:</w:t>
      </w:r>
    </w:p>
    <w:p>
      <w:pPr>
        <w:pStyle w:val="Style18"/>
        <w:numPr>
          <w:ilvl w:val="3"/>
          <w:numId w:val="8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8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</w:t>
      </w:r>
      <w:r>
        <w:rPr>
          <w:sz w:val="24"/>
          <w:szCs w:val="24"/>
        </w:rPr>
        <w:t xml:space="preserve">Центр» - «Белгородэнерго» </w:t>
      </w:r>
      <w:r>
        <w:rPr>
          <w:bCs/>
          <w:iCs/>
          <w:sz w:val="24"/>
          <w:szCs w:val="24"/>
        </w:rPr>
        <w:t>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ind w:left="142" w:right="0" w:firstLine="568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7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2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2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/РП/РТП)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оновочные и электротехнические решения (установочные чертежи КТП, ТП, РП, электрические принципиальные и монтажные схемы, карта уставок РЗА) площадного объекта. 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 № 890 от 19.07.2020 г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 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 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 30.06.2022 в соответствии с приказом Минстроя РФ № 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Ф от 04.08.2020 № 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 522-ФЗ, установка средств учета оформляется отдельной локальной сметой с подтверждением физ. объемов и сметных расценок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ПСД предоставить в 3 экземплярах на бумажном носителе</w:t>
      </w:r>
      <w:r>
        <w:rPr>
          <w:bCs/>
          <w:iCs/>
          <w:sz w:val="24"/>
          <w:szCs w:val="24"/>
        </w:rPr>
        <w:t xml:space="preserve"> в архивном коробе</w:t>
      </w:r>
      <w:r>
        <w:rPr>
          <w:sz w:val="24"/>
          <w:szCs w:val="24"/>
        </w:rPr>
        <w:t xml:space="preserve"> (брошюрованную в тома, сложенными на формат А4 (ГОСТ 2.301 ), как правило, в переплеты с прозрачной пластиковой обложкой и в электронном виде в 2 экземплярах на USB - носителе: один в формате PDF, второй – в редактируемых форматах МS Officе, AutoCAD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– 6(10) кВ принять основные требования к оборудованию в соответствии с Типовыми техническими заданиями на поставку оборудования ПАО «Россети Центр» и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0,4 кВ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61"/>
      </w:tblGrid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КЛ,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17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токопроводящей жилы КЛ, 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i/>
                <w:sz w:val="24"/>
                <w:szCs w:val="24"/>
              </w:rPr>
              <w:t>определить при проектировании</w:t>
            </w:r>
            <w:r>
              <w:rPr>
                <w:sz w:val="24"/>
                <w:szCs w:val="24"/>
              </w:rPr>
              <w:t xml:space="preserve"> (предварительно 120)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 / 0.11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КЛ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фазное 4-х проводное</w:t>
            </w:r>
          </w:p>
        </w:tc>
      </w:tr>
      <w:tr>
        <w:trPr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кабеля 0,4 к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БбШв-1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>КЛ 0,4-10(6)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 ОУ-01-2013 от 27.08.2014 «О выполнении пересечений КЛ 0,4-10 кВ с объектами транспортной инфраструктуры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но СТО 34.01-2.3.3-037-2020 ПАО «Россети» от 05.02.2020 г., взамен труб ПНД/ПВД, ПЭ применять трубы типа «Электропайп ПРО» для ГНБ/ГНП и «Электрокор» для прокладки открытым способом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КЛ 0,4-6,10 кВ предусмотреть защиту в соответствии с ПУЭ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выполнение мероприятий по наличию, правильности установки</w:t>
        <w:br/>
        <w:t>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</w:t>
        <w:br/>
        <w:t>по соблюдению фирменного стиля, обобщенным требованиям к стационарным знакам</w:t>
        <w:br/>
        <w:t>и плакатам», размещаемым на объектах электросетевого хозяйства ПАО «Россети Центр»</w:t>
        <w:br/>
        <w:t>и ПАО «Россети Центр и Приволжье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при технологическом присоединении потребителей до 150 кВт: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телеметрии ТП и интеллектуальных счетчиков при реконструкции ТП с заменой силового трансформатора или организацией нового фидера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силовых трансформаторов СТП с уменьшенными потерями КЗ и ХХ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орогих материалов (оцинкованные траверсы и корпуса КТП, термостойкие трубы для прокладки КЛ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кабеля из сшитого полиэтилена при строительстве КЛ 6-10 кВ (с применением кабеля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/>
      </w:pPr>
      <w:r>
        <w:rPr>
          <w:color w:val="000000"/>
          <w:spacing w:val="-6"/>
          <w:sz w:val="24"/>
          <w:szCs w:val="24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менения двухстоечных опор А23 (проект 25.0017) при строительстве ВЛИ 0,4 кВ протяженностью до 42 м (с применением одностоечных опор типа К21 по проекту 21.0112 с заглублением на 3 метра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 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 187-ФЗ «О безопасности критической информационной инфраструктуры Российской Федерации» и Постановления Правительства РФ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: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/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7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бор Субподрядчиков должен быть согласован с Заказчиком.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/>
      </w:pPr>
      <w:r>
        <w:rPr>
          <w:sz w:val="24"/>
          <w:szCs w:val="24"/>
        </w:rPr>
        <w:t>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Россети Центр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</w:t>
        <w:br/>
        <w:t>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 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14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14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</w:t>
        <w:br/>
        <w:t>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</w:t>
        <w:br/>
        <w:t>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14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</w:t>
        <w:br/>
        <w:t>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</w:t>
        <w:br/>
        <w:t>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ведет исполнительную документацию на протяжении всего периода производства СМР в соответствии СНиП и руководством РК БП 20/08-04/2019 «ПОРЯДОК ВЕДЕНИЯ ИСПОЛНИТЕЛЬНОЙ И ФОРМИРОВАНИЯ ПРИЕМО-СДАТОЧНОЙ ДОКУМЕНТАЦИИ НА ОБЪЕКТАХ ЭЛЕКТРОСЕТЕВОГО КОМПЛЕКСА ПАО «Россети Центр» (приложение к приказу ПАО «МРСК Центра» от 30.12.2019 № 604-ЦА) и передает ее Заказчику (один экземпляр передается в УКС, один в эксплуатирующую службу</w:t>
        <w:br/>
        <w:t xml:space="preserve">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</w:t>
        <w:br/>
        <w:t>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: до 30.11.2022 с даты подписания договора подряд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7 (семи) рабочих дней с момента подписания актов выполненных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Федеральный закон Российской Федерации от 12.07.2017 № 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14.03.2014 № 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от 08.02.2018 № 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риказ ФСТЭК России от 25.12.2017 № 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 87 от 16 февраля 2008 г. «О составе разделов проектной документации и требованиях к их содерж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Технические требования к компонентам цифровой сети (утверждены распоряжением ПАО «Россети» от 25.05.2020 №121 р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 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Методические указания ПАО «МРСК Центра» по установке индикаторов короткого замыкания на воздушных линиях электропередач в сетях 6-10 кВ,</w:t>
        <w:br/>
      </w:r>
      <w:r>
        <w:rPr>
          <w:sz w:val="24"/>
          <w:szCs w:val="24"/>
          <w:lang w:eastAsia="ru-RU"/>
        </w:rPr>
        <w:t>МИ БП 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б управлении фирменным стилем ПАО «Россети Центр» /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4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 48.13330.2019 «СНиП 12-01-2004 Организация строительства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809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14" w:hRule="atLeast"/>
        </w:trPr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720" w:top="851" w:footer="0" w:bottom="851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1-8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 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1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0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1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Cs w:val="24"/>
              </w:rPr>
              <w:t>Монтаж ВА 0,4 кВ (400 А) – 2 шт., монтаж ошиновки 0,4 кВ – 12 м, монтаж РП 0,4 кВ с прибором учета – 2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426" w:right="105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b/>
      <w:sz w:val="26"/>
      <w:szCs w:val="26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6"/>
      <w:szCs w:val="26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/>
      <w:sz w:val="26"/>
      <w:szCs w:val="26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6"/>
      <w:szCs w:val="26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sz w:val="24"/>
      <w:szCs w:val="24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21">
    <w:name w:val="Заголовок 2 Знак"/>
    <w:qFormat/>
    <w:rPr>
      <w:b/>
      <w:sz w:val="28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8:25:00Z</dcterms:created>
  <dc:creator>Ерёмин</dc:creator>
  <dc:description/>
  <cp:keywords/>
  <dc:language>en-US</dc:language>
  <cp:lastModifiedBy>Гладкая Ольга Викторовна</cp:lastModifiedBy>
  <cp:lastPrinted>2014-11-13T10:47:00Z</cp:lastPrinted>
  <dcterms:modified xsi:type="dcterms:W3CDTF">2022-08-16T12:22:00Z</dcterms:modified>
  <cp:revision>18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