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lang w:val="ru-RU"/>
        </w:rPr>
        <w:t>поставку комплектующих изделий</w:t>
      </w:r>
      <w:r>
        <w:rPr/>
        <w:t xml:space="preserve"> для </w:t>
      </w:r>
      <w:r>
        <w:rPr>
          <w:lang w:val="ru-RU"/>
        </w:rPr>
        <w:t xml:space="preserve">вычислительной оргтехники </w:t>
      </w:r>
      <w:r>
        <w:rPr/>
        <w:t>нужд О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Липецкэнерго» РФ, г.</w:t>
      </w:r>
      <w:r>
        <w:rPr>
          <w:lang w:val="ru-RU"/>
        </w:rPr>
        <w:t xml:space="preserve"> </w:t>
      </w:r>
      <w:r>
        <w:rPr/>
        <w:t>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заключения договора по 31.05.2015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87" w:leader="none"/>
        </w:tabs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5 235,00 (семьдесят пять тысяч двести тридцать пять) рублей 00 копеек РФ, без учета НДС; НДС составляет 13 542,30 (тринадцать тысяч пятьсот сорок два) рубля 30 копеек РФ; 88 777,30 (восемьдесят восемь тысяч семьсот семьдесят семь) рублей 3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3"/>
        </w:numPr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 </w:t>
      </w: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5-04-01T12:42:00Z</cp:lastPrinted>
  <dcterms:modified xsi:type="dcterms:W3CDTF">2015-04-01T09:42:00Z</dcterms:modified>
  <cp:revision>22</cp:revision>
  <dc:subject/>
  <dc:title>Уведомление о проведении открытого запроса предложений</dc:title>
</cp:coreProperties>
</file>