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482"/>
      </w:tblGrid>
      <w:tr>
        <w:trPr>
          <w:trHeight w:val="2269" w:hRule="atLeast"/>
        </w:trPr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spacing w:lineRule="atLeast" w:line="23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253105" cy="2228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10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9" w:hRule="atLeast"/>
        </w:trPr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spacing w:lineRule="atLeast" w:line="23"/>
              <w:ind w:left="-87" w:hanging="4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tLeast" w:line="23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 w:before="0" w:after="1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ind w:left="709" w:hanging="0"/>
        <w:rPr>
          <w:lang w:val="ru-RU"/>
        </w:rPr>
      </w:pPr>
      <w:r>
        <w:rPr/>
        <w:t xml:space="preserve">на проведение торгово-закупочной процедуры на право заключения договора </w:t>
      </w:r>
      <w:r>
        <w:rPr>
          <w:lang w:val="ru-RU"/>
        </w:rPr>
        <w:t xml:space="preserve">                                                   </w:t>
      </w:r>
      <w:r>
        <w:rPr/>
        <w:t xml:space="preserve">на </w:t>
      </w:r>
      <w:r>
        <w:rPr>
          <w:lang w:val="ru-RU"/>
        </w:rPr>
        <w:t>оказание услуги «Наружное освещение»</w:t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tLeast" w:line="23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90805</wp:posOffset>
            </wp:positionV>
            <wp:extent cx="1447800" cy="1304925"/>
            <wp:effectExtent l="0" t="0" r="0" b="0"/>
            <wp:wrapTight wrapText="bothSides">
              <wp:wrapPolygon edited="0">
                <wp:start x="-145" y="0"/>
                <wp:lineTo x="-145" y="21435"/>
                <wp:lineTo x="21600" y="21435"/>
                <wp:lineTo x="21600" y="0"/>
                <wp:lineTo x="-14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Normal"/>
        <w:spacing w:lineRule="atLeast" w:line="23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</w:t>
      </w:r>
    </w:p>
    <w:p>
      <w:pPr>
        <w:pStyle w:val="Normal"/>
        <w:spacing w:lineRule="atLeast" w:line="23"/>
        <w:ind w:left="-87" w:firstLine="87"/>
        <w:jc w:val="both"/>
        <w:rPr/>
      </w:pPr>
      <w:r>
        <w:rPr>
          <w:bCs/>
          <w:sz w:val="26"/>
          <w:szCs w:val="26"/>
        </w:rPr>
        <w:t>взаимодействия с клиентами</w:t>
        <w:tab/>
        <w:t xml:space="preserve">                                                      И.Н. Шестипалова    </w:t>
      </w:r>
    </w:p>
    <w:p>
      <w:pPr>
        <w:pStyle w:val="Heading"/>
        <w:spacing w:lineRule="atLeast" w:line="23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20</w:t>
      </w:r>
      <w:r>
        <w:br w:type="page"/>
      </w:r>
    </w:p>
    <w:p>
      <w:pPr>
        <w:pStyle w:val="Style22"/>
        <w:numPr>
          <w:ilvl w:val="0"/>
          <w:numId w:val="2"/>
        </w:numPr>
        <w:spacing w:lineRule="atLeast" w:line="23" w:before="0" w:after="28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rPr/>
      </w:pPr>
      <w:r>
        <w:rPr/>
        <w:t xml:space="preserve">Филиал ПАО «МРСК Центра» - «Тверьэнерго» проводит торгово-закупочную процедуру на право заключения договора на </w:t>
      </w:r>
      <w:r>
        <w:rPr>
          <w:lang w:val="ru-RU"/>
        </w:rPr>
        <w:t>оказание услуги «Наружное освещение» (</w:t>
      </w:r>
      <w:r>
        <w:rPr/>
        <w:t>выполнение работ по строительству, модернизации и техническому обслуживанию сетей наружного освещения</w:t>
      </w:r>
      <w:r>
        <w:rPr>
          <w:bCs/>
          <w:color w:val="000000"/>
        </w:rPr>
        <w:t xml:space="preserve"> </w:t>
      </w:r>
      <w:r>
        <w:rPr/>
        <w:t>в целях исполнения обязательств по договорам оказания дополнительных услуг клиентам</w:t>
      </w:r>
      <w:r>
        <w:rPr>
          <w:i/>
        </w:rPr>
        <w:t xml:space="preserve"> </w:t>
      </w:r>
      <w:r>
        <w:rPr/>
        <w:t>филиалом ПАО «МРСК Центра» - «Тверьэнерго»</w:t>
      </w:r>
      <w:r>
        <w:rPr>
          <w:lang w:val="ru-RU"/>
        </w:rPr>
        <w:t>)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tLeast" w:line="23" w:before="0" w:after="280"/>
        <w:ind w:left="0" w:firstLine="426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метом закупки являются следующие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42"/>
        <w:gridCol w:w="1338"/>
        <w:gridCol w:w="2004"/>
        <w:gridCol w:w="1736"/>
      </w:tblGrid>
      <w:tr>
        <w:trPr>
          <w:trHeight w:val="1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Предельная стоимость оказания единичной услуг, руб. (без НДС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Предельный срок оказания единичной услуги, рабочих дней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для уличного освещение по типовому проекту (до 350 п.м.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,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для уличного освещение по типовому проекту (от 350 до 1000 п.м.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3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3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для уличного освещение по типовому проекту (от 1000 до 2000 п.м.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7,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опоры 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8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нштей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ветильника ЖКУ, РКУ, ЖСУ, РСУ без кронштей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2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4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ветильника ЖКУ, РКУ, ЖСУ, РСУ с демонтажем кронштейн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16,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анкерной железобетонной опоры 6-10 кВ с двумя подкосами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41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онцевой железобетонной опоры 6-10 кВ с подкос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6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керной одностоеч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1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анкерной двухстоечной ж/б опоры до 1 кВ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8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керной одностоечной переход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2,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керной двухстоечной переход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8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ехстоеч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68,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дностоечной ответвитель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2,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ухстоечной ответвитель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8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дностоечной промежуточной перекрест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2,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ухстоечной промежуточной перекрест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8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дностоечной промежуточной переход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2,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вухстоечной промежуточной переходной ж/б опоры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038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и замену металлической промежуточной опоры типа п1-2-1, п1-4-1, п1-6-1, п1-8-1, п1-4-2, п1-6-2, п1-4-3, п1-6-3* на ВЛ и ВЛ 3-0,4 кВ с применением механизмов (автовышки и бурильно-крановой машины)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промежуточной ж/б опор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0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нцевой железобетонной опоры с подкос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5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кронштейна однорожкового с материалами исполнител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1,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одключение разрядника на ВЛИ -0,38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2,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ветильника ЖКУ, РКУ, ЖСУ, РСУ без установки/замены кронштей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ветильника ЖКУ, РКУ, ЖСУ, РСУ с заменого кронштей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ветильника ЖКУ, РКУ, ЖСУ, РСУ с установкой кронштей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5,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ветильника светодиодно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,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одключение светильника уличного освещения РКУ 125 к ВЛИ -0,38 кВ (с применением многозвенной лестниц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3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одключение светильника уличного освещения РКУ 250 к ВЛИ -0,38 кВ (с применением многозвенной лестниц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8,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одключение светильника уличного освещения ЖКУ 150 к ВЛИ -0,38 кВ (с применением многозвенной лестниц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одключение светильника уличного освещения ЖКУ 250 к ВЛИ -0,38 кВ (с применением многозвенной лестниц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9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шкафа управления наружным освещени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0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шкафа управления наружным освещением (без стоимости материалов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,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замена металлической опоры типа ЧП-1 на ВЛ и ВЛ-0,4 кВ с применением механизмов (автовышки и бурильно-крановой машин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замена металлической опоры типа СП-1 на ВЛ и ВЛ-0,4 кВ с применением механизмов (автовышки и бурильно-крановой машин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,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замену металлической опоры типа сп-1у на ВЛ и ВЛ 3-0,4 кВ с применением механизмов (автовышки и бурильно-крановой машин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нкерной деревянной опоры 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6,9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межуточной деревянной опоры 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2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овода со снятием его с изоляторов на ВЛ 3-20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6,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вода вручную на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4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нейного провода на ВЛ-0,4 кВ при отсутствии переходов, при количестве опор на 1 километр линии - не более 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1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нейного провода на ВЛ-0,4 кВ при отсутствии переходов, при количестве опор на 1 километр линии - не более 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1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вода на переходах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ерех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1,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пусков от КТП до первой опоры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1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вязок крепления проводов на штыревых изоляторах опор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язк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6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 провода на ВЛ-0,4 кВ опор на 1 километр линии-не более 2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4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 проводов наружного ввода ВЛ-0,4 кВ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ввод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2,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ввода ВЛ-0,4 кВ с применением автовышк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вновь построенных ВЛ-0,4 кВ к действующим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7,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0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новых вводов в здания к действующей ВЛ-0,4 кВ (с применением автовышки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5,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новых вводов в здания к действующей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7,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0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водов ответвлений от действующих ВЛ-0,4 кВ к вводам в здания без применения спецмеханизм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1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3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 отдельных проводов в пролетах ВЛ-0,4 кВ без применения спецмеханизм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лет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2,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 отдельных проводов в пролетах ВЛ-0,4 кВ с применением спецмеханизм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лет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0,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овторного заземления ВЛ-0,4 кВ с применением автовышк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3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 при отсутствии переход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52,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2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 с учетом переходов (количество переходов - 1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0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8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 с учетом переходов (количество переходов - 2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2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 с учетом переходов (количество переходов - 3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2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 с учетом переходов (количество переходов -4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91,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однофазного ввода в ВЛ-0,4 кВ на вводное устройство с применением автовышк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однофазного ввода на опоре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наружных вводов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,7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, с учетом переходов (количество переходов - 5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72,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, с учетом переходов (количество переходов - 6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60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, с учетом переходов (количество переходов - 7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34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провода ВЛИ напряжением 0,38 кВ, с учетом переходов (количество переходов - 8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22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3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амонесущего изолированного провода (СИП) на перехода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ерех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4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7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ерекидок от КТП до первой опоры ВЛИ напряжением 0,38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80,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наружных вводов воздушных ЛЭП напряжением 0,38 кВ (2 провода без подставной опор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наружных вводов воздушных ЛЭП напряжением 0,38 кВ (4 провода без подставной опоры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,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трелы провеса провода на ВЛ-0,4 кВ (при условии: количество опор на 1 километр линии составит - не более 22 шт.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2,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трелы провеса провода на ВЛ-0,4 кВ с применением автогидроподъемника (при условии: количество опор на 1 километр линии составит - не более 22 шт.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6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вода ВЛ-0,4 кВ при пересечении с ВЛ 6-10 кВ, находящейся под напряжени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0,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вода ВЛ-0,4 кВ при пересечении с ВЛ 35-110 кВ, находящейся под напряжение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747,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ей напряжением 0,4 кВ, проложенных в транше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ставка (5 м)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онцевых заделок на кабелях напряжением 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оединительных муфт с самоклеящимися лентами типа ПСсл на четырехжильных кабелях напряжение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1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оединительных термоусаживаемых муфт на кабелях напряжение до 1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2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опору или снятие с опоры кабеля с концевой муфто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1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оединение жил кабелей к электрооборудованию 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ьных вводов с концевых опор ВЛ до шин ЗТП, Р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7,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кабельных ввод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в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тье шурфа для определения места повреждения кабельных ли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аншея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5,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рунта в транше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аншея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9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 типа ПК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5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 ПН-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убильника ВРР-37-1210-00УХЛЗ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убильника ВРР-37-1220-00УХЛЗ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убильника ВРР-37-1230-00УХЛЗ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1-35М-83(40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1-35М-84) (16-16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1-35М-84) (200-25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1-35М-84) (320-40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3(10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3(25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9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3(40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4) (80-16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4) (200-25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34) (320-40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 52-35М-83(10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52-35М-83(25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52-37(40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88-32(4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88-33(125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88-33(16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88-35(160А))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кВ. (ВА88-35(250А)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88-37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88-40(630А)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511*33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3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0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-СЭЩ-TD100N FTU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ВА-СЭЩ-TS260N FTU(25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43-2046(10-10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53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3(16-16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3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6(16-125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5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6(160-20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6(25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2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2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2(250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0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5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5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. (АЕ 2065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втоматического выключателя 0,4 кВ - АП50Б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азрядника на ВЛИ 0,38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3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ефектного рубильника в сети уличного освещения 0,22 кВ (материал Исполнител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агнитного пускателя типа ПМЕ 211, ПМЕ 211/220, 2В, ПМ 12-010-100/220В, ПМ-12-010150 380В, ПМ 12-025100 220В, ПМ-12-040-210/380В, ПМ-12-040-212, ПМ-12063-151, ПМ-12-100-240 380В, ПМ 12-100150 380В У3 В, ПМ-12-125 220В, ПМ 12-160200 380В, ПМ-12-160, ПМ-15-06311 380В, ПМА 4210, ПМА-4210 380В, ПМА-4210(204.56), КМИ-23210 32А 220В, КМИ-35012 50А 380В, 142, 242, 312, ПАЕ 322 в щите низкого напряжения на КТП – 6-10/0,4 кВ со снятием напряж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поры сети освещения в кабельном исполнени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9,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ветильника ЖКУ, РКУ, ЖСУ, РС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ампы в светильнике ЖКУ, РКУ, ЖСУ, РС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ветильника ЖТУ, РТ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ампы в светильнике ЖТУ, РТ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ветильника светодиодно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жектора ГО, ЖО, И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ампы в прожекторе ГО, ЖО, И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ампы в светильнике ЖКУ, РКУ, ЖСУ, РСУ без отключения сети освещения (под напряжение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атрона в светильнике ЖКУ, РКУ, ЖСУ, РС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атрона в светильнике ЖТУ, РТ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ускорегулирующей аппаратуры в светильнике ЖКУ, РКУ, ЖСУ, РС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пускорегулирующей аппаратуры в светильнике ЖКУ, РТУ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ронштейна светильника ЖКУ, РКУ (однорожковый кронштейн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ронштейна светильника ЖКУ, РКУ (двухрожковый кронштейн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,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ронштейна светильника ЖКУ, РКУ (трехрожковый кронштейн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светильника ЖКУ, РКУ, ЖСУ, РС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светильника ЖКУ, РТУ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светильника ЖКУ, РК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светильника ЖТУ, РТУ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оводов, изоляторов, тросовых подвесок и оттяжек, кронштейнов (при нормальных погодных условиях на 1км ВЛ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еле времен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йка реле времен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онтактора (пускател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оторел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фоторел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штыревого изолятора на концевой, с подкосом, опоре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штыревого изолятора на промежуточной опоре ВЛ-0,4 к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8,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изия шкафа наружного освещ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,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шкафа наружного освещения, очистка от пыл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цоколей опор на 1 опору(цоколь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,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не учтенные в перечн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рассчитывается индивидуально, после подачи Клиентом заявления (сметный расчет)</w:t>
            </w:r>
          </w:p>
        </w:tc>
      </w:tr>
      <w:tr>
        <w:trPr>
          <w:trHeight w:val="471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 по строительству/реконструкции/модернизации сетей наружного освещения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рассчитывается индивидуально, после подачи Клиентом заявления (сметный расчет)</w:t>
            </w:r>
          </w:p>
        </w:tc>
      </w:tr>
    </w:tbl>
    <w:p>
      <w:pPr>
        <w:pStyle w:val="Normal"/>
        <w:spacing w:lineRule="atLeast" w:line="23"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ие стоимости услуг по наружному освещению в связи с необходимостью выполнения работ на расстояни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пазоны удаленности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увеличения стоимости услуг (руб. без НДС)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км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о 3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4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1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 до 5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6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1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7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 до 8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до 9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5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0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06</w:t>
            </w:r>
          </w:p>
        </w:tc>
      </w:tr>
    </w:tbl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425" w:hanging="0"/>
        <w:rPr/>
      </w:pPr>
      <w:r>
        <w:rPr/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Закупка производится на основании Плана закупок ПАО «МРСК Центра» на 2020 год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Планируемая (предельная) цена закупки составляет: без учета НДС – 6 250 000 (шесть миллионов двести пятьдесят тысяч) руб. 00 ко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firstLine="425"/>
        <w:jc w:val="both"/>
        <w:rPr/>
      </w:pPr>
      <w:r>
        <w:rPr>
          <w:sz w:val="26"/>
          <w:szCs w:val="26"/>
        </w:rPr>
        <w:t>По итогам проведения торгово-закупочной процедуры с победителем будет заключен договор сроком действия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31.12.2020г. </w:t>
      </w:r>
      <w:r>
        <w:rPr>
          <w:sz w:val="26"/>
          <w:szCs w:val="26"/>
        </w:rPr>
        <w:t>или до полного исполнения обязательств по договору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случае, если до истечения срока действия Договора размер общей стоимости оказанных услуг/выполненных работ (по соответствующим заявкам Заказчика) достигнет общей стоимости Договора, Договор прекращает свое действие.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 xml:space="preserve">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22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  <w:tab/>
        <w:t>Зона обслуживания: Тверская область.</w:t>
      </w:r>
    </w:p>
    <w:p>
      <w:pPr>
        <w:pStyle w:val="Style22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 w:before="280" w:after="280"/>
        <w:ind w:left="0" w:firstLine="426"/>
        <w:contextualSpacing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1.5.</w:t>
        <w:tab/>
        <w:t>Предельный срок оказания единичной услуги 20 рабочих дней со дня подачи заявки на оказание услуги. Предельный срок оказания комплекса услуг устанавливается индивидуально в зависимости от объема оказываемых услуг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В зависимости от объемов работ предельный срок оказания услуг может быть продлен по согласованию с Заказчик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рок выполнения работ по сметному расчету устанавливается согласно условий договора между МРСК и Клиентом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280" w:after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МРСК Центра» - «Тверьэнерго» на оказание услуг в рамках исполнения договора по результатам проведения торгово-закупочной процедур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УЭ «Правила устройства электроустановок» Изд. 7 с дополнениями и изменения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ТЭ «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по охране труда при эксплуатации электроустановок, утвержденными Приказом Минтруда РФ от 24.07.2013 № 328н ПОТ ЭЭ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ГОСТ 12.3.032-84 ССТБ «Работы электромонтажные. Общие требования безопасности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№87 от 16 февраля 2008г «О составе разделов проектной документации и требованиях к их содержанию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ного производства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должен иметь права допуска по видам деятельности в соответствии со спецификацией оказания услуг (п. 1.1 настоящего Технического задания)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>
          <w:lang w:val="en-US"/>
        </w:rPr>
      </w:pPr>
      <w:r>
        <w:rPr/>
        <w:t>Участник закупки должен иметь достаточное количество кадровых ресурсов, привлекаемых в рамках исполнения Договора (не менее 3-х человек инженерно-технического персонала);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tLeast" w:line="23" w:before="0" w:after="280"/>
        <w:ind w:left="0" w:firstLine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tLeast" w:line="23" w:before="280" w:after="280"/>
        <w:ind w:left="425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>При оказании услуг используется как материал Потребителя (заявителя) услуги, так и материал Участника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lineRule="atLeast" w:line="23" w:before="0" w:after="0"/>
      <w:ind w:left="0" w:firstLine="709"/>
      <w:jc w:val="both"/>
    </w:pPr>
    <w:rPr>
      <w:sz w:val="2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spacing w:lineRule="auto" w:line="312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43:00Z</dcterms:created>
  <dc:creator>Карпухин Василий Игоревич</dc:creator>
  <dc:description/>
  <cp:keywords/>
  <dc:language>en-US</dc:language>
  <cp:lastModifiedBy>Головицкая Ирина Валерьевна</cp:lastModifiedBy>
  <cp:lastPrinted>2020-03-24T09:36:00Z</cp:lastPrinted>
  <dcterms:modified xsi:type="dcterms:W3CDTF">2020-04-27T06:53:00Z</dcterms:modified>
  <cp:revision>7</cp:revision>
  <dc:subject/>
  <dc:title/>
</cp:coreProperties>
</file>