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главный инженер </w:t>
      </w:r>
    </w:p>
    <w:p>
      <w:pPr>
        <w:pStyle w:val="Normal"/>
        <w:ind w:left="1416" w:firstLine="708"/>
        <w:jc w:val="right"/>
        <w:rPr/>
      </w:pPr>
      <w:r>
        <w:rPr>
          <w:sz w:val="26"/>
          <w:szCs w:val="26"/>
        </w:rPr>
        <w:t>Филиала ПАО «Россети Центр» - «Курскэнерго»</w:t>
      </w:r>
    </w:p>
    <w:p>
      <w:pPr>
        <w:pStyle w:val="Normal"/>
        <w:spacing w:before="24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______________________В.И. Истомин</w:t>
      </w:r>
    </w:p>
    <w:p>
      <w:pPr>
        <w:pStyle w:val="Normal"/>
        <w:ind w:firstLine="360"/>
        <w:jc w:val="right"/>
        <w:rPr>
          <w:color w:val="000000"/>
          <w:sz w:val="28"/>
          <w:szCs w:val="28"/>
        </w:rPr>
      </w:pPr>
      <w:r>
        <w:rPr>
          <w:sz w:val="26"/>
          <w:szCs w:val="26"/>
        </w:rPr>
        <w:t>«_____»   __________________  2022г.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1134"/>
        </w:tabs>
        <w:spacing w:lineRule="auto" w:line="276"/>
        <w:ind w:left="709" w:hanging="0"/>
        <w:jc w:val="center"/>
        <w:rPr>
          <w:szCs w:val="28"/>
        </w:rPr>
      </w:pPr>
      <w:r>
        <w:rPr>
          <w:szCs w:val="28"/>
        </w:rPr>
        <w:t xml:space="preserve">Техническое задание на оказание услуг по </w:t>
      </w:r>
      <w:r>
        <w:rPr>
          <w:color w:val="000000"/>
          <w:szCs w:val="28"/>
        </w:rPr>
        <w:t>проведению экспертизы промышленной безопасности ГПМ и о</w:t>
      </w:r>
      <w:r>
        <w:rPr>
          <w:color w:val="000000"/>
          <w:sz w:val="26"/>
          <w:szCs w:val="28"/>
        </w:rPr>
        <w:t>бслуживанию приборов безопасности ГПМ (автокранов и автогидроподъемников)</w:t>
      </w:r>
      <w:r>
        <w:rPr>
          <w:color w:val="000000"/>
          <w:szCs w:val="28"/>
        </w:rPr>
        <w:t xml:space="preserve"> филиала ПАО "Россети Центр"-"Курскэнерго"</w:t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417"/>
        <w:gridCol w:w="1560"/>
      </w:tblGrid>
      <w:tr>
        <w:trPr>
          <w:trHeight w:val="1676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. услуг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услуг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экспертизы промышленной безопасности ГПМ (автокранов и автогидроподъемников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приборов безопасности ГПМ (автокранов и автогидроподъемников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рок оказания услуг: </w:t>
            </w:r>
            <w:r>
              <w:rPr>
                <w:bCs/>
                <w:color w:val="000000"/>
                <w:sz w:val="24"/>
                <w:szCs w:val="24"/>
              </w:rPr>
              <w:t>с момента заключения договора по 31.12.2023г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 xml:space="preserve">Нормативные документы: 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>РД 10-112-97 Методические указания по обследованию грузоподъемных механизмов с истекшим сроком службы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ловия оплаты:</w:t>
            </w: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 xml:space="preserve"> в соответствии с требованиями закупочной документации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Необходимые требования: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Наличие действующей лицензии на данный вид деятельности. Не позднее 10-ти календарных дней с момента проведения экспертизы опасного производственного объекта предоставить на подпись заказчику заключение экспертизы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ребования к Исполнителю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действующей лицензии Ростехнадзора на экспертизу промышленной безопасности технических устройств (подъемных сооружен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эксперта, аттестованного в соответствии с последними требованиями Ростехнадз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наличие аттестованной лаборатории неразрушающего контро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специалистов по неразрушающему контролю, аттестованных в соответствии с последними требованиями Ростехнадз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наличие аттестованной электроизмерительной лаборатор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квалифицированного и аттестованного персонала для обслуживания приборов безопасности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оказание услуг по </w:t>
            </w:r>
            <w:r>
              <w:rPr>
                <w:sz w:val="26"/>
                <w:szCs w:val="26"/>
              </w:rPr>
              <w:t>проведению экспертизы промышленной безопасности ГПМ и обслуживанию приборов безопасности ГПМ (автокранов и автогидроподъемников)</w:t>
            </w:r>
            <w:r>
              <w:rPr>
                <w:bCs/>
                <w:sz w:val="26"/>
                <w:szCs w:val="26"/>
              </w:rPr>
              <w:t>, принадлежащих филиалу ПАО «Россети Центр» - «Курскэнерго» на территории г. Курска и Курской области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Места оказания услуг:</w:t>
            </w:r>
            <w:r>
              <w:rPr>
                <w:sz w:val="26"/>
                <w:szCs w:val="26"/>
              </w:rPr>
              <w:t xml:space="preserve"> стоянки  ГПМ (территория РЭС)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Условия оказания услуг: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- Услуги Исполнителем должны осуществляться на основании Заявок Заказчика;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- Время выполнения заявки (экспертизы) Исполнителем не должно превышать 3 (трех) рабочих дней с момента поступления заявки от Заказчика;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Время предоставления заключения Исполнителем по итогам проведенной экспертизы не должно превышать 5 (пять) рабочих дней с момента проведения экспертизы;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Экспертиза промышленной безопасности ГПМ</w:t>
            </w:r>
            <w:r>
              <w:rPr/>
              <w:t xml:space="preserve"> должна проводиться в соответствии с указанными в нормативных документах Методическими указаниям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tabs>
          <w:tab w:val="clear" w:pos="1134"/>
        </w:tabs>
        <w:spacing w:lineRule="auto" w:line="276"/>
        <w:ind w:left="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Начальник СМиТ                                                   Татаренков Ю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</w:rPr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Heading10">
    <w:name w:val="heading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25:00Z</dcterms:created>
  <dc:creator>Naumenko_LN</dc:creator>
  <dc:description/>
  <cp:keywords/>
  <dc:language>en-US</dc:language>
  <cp:lastModifiedBy>Колганов Дмитрий Геннадьевич</cp:lastModifiedBy>
  <cp:lastPrinted>2021-02-19T14:22:00Z</cp:lastPrinted>
  <dcterms:modified xsi:type="dcterms:W3CDTF">2022-12-23T08:53:00Z</dcterms:modified>
  <cp:revision>8</cp:revision>
  <dc:subject/>
  <dc:title/>
</cp:coreProperties>
</file>