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0895</wp:posOffset>
                </wp:positionH>
                <wp:positionV relativeFrom="paragraph">
                  <wp:posOffset>37465</wp:posOffset>
                </wp:positionV>
                <wp:extent cx="3379470" cy="152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 ПАО «МРСК Центра» - «Липецкэнерго»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В. А. Тихонов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 18 »  января 2017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119.7pt;mso-wrap-distance-left:9.05pt;mso-wrap-distance-right:9.05pt;mso-wrap-distance-top:0pt;mso-wrap-distance-bottom:0pt;margin-top:2.95pt;mso-position-vertical-relative:text;margin-left:2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тверждаю: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ервый заместитель директора - главный инженер филиала ПАО «МРСК Центра» - «Липецкэнерго»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____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В. А. Тихонов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« 18 »  января 2017 г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на поставку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инструкций по оказанию первой помощи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для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филиала ПАО «МРСК Центра» - «Липецкэнерго»</w:t>
      </w:r>
    </w:p>
    <w:p>
      <w:pPr>
        <w:pStyle w:val="Style20"/>
        <w:numPr>
          <w:ilvl w:val="0"/>
          <w:numId w:val="1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bCs/>
          <w:sz w:val="26"/>
          <w:szCs w:val="26"/>
        </w:rPr>
        <w:t xml:space="preserve">1.1. Филиал </w:t>
      </w:r>
      <w:r>
        <w:rPr>
          <w:sz w:val="26"/>
          <w:szCs w:val="26"/>
        </w:rPr>
        <w:t xml:space="preserve">ПАО «МРСК Центра» - «Липецкэнерго» производит закупку </w:t>
      </w:r>
      <w:r>
        <w:rPr>
          <w:color w:val="000000"/>
          <w:sz w:val="24"/>
          <w:szCs w:val="24"/>
        </w:rPr>
        <w:t xml:space="preserve">инструкций по оказанию первой помощи при несчастных случаях на производстве (утверждена Б.Ф. Вайнзихером 21.06.2007г.) 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6"/>
          <w:szCs w:val="26"/>
        </w:rPr>
        <w:t>1.2.</w:t>
        <w:tab/>
        <w:t>Поставщик определяется на основании проведения конкурентной закупочной процедуры.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 xml:space="preserve">Все условия поставки товара определяются и регулируются на основе договора заключённого Заказчиком с победителем конкурентной закупочной процедуры. </w:t>
      </w:r>
    </w:p>
    <w:p>
      <w:pPr>
        <w:pStyle w:val="Style20"/>
        <w:numPr>
          <w:ilvl w:val="0"/>
          <w:numId w:val="1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чатная продукция должна соответствовать следующим критериям: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228"/>
        <w:gridCol w:w="5745"/>
      </w:tblGrid>
      <w:tr>
        <w:trPr>
          <w:trHeight w:val="5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араметров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ческие требования</w:t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печати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сетная печать.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ожка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ест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картона с глянцевым покрытием или чистоцеллюлозная глянцевая бумага.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дукции должен соответствовать действующим нормативным документам в действующей редакции со всеми изменениями.</w:t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требования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листов 110х140</w:t>
            </w:r>
          </w:p>
        </w:tc>
      </w:tr>
      <w:tr>
        <w:trPr>
          <w:trHeight w:val="11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а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продукция при поставке должна быть упакована в тару из гофрированного картона. Упаковка должна предохранять продукцию от порчи во время транспортировки и хранения в условиях повышенной влажности.</w:t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нтийный срок хранения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Наименование, количество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843"/>
      </w:tblGrid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струкция по оказанию первой помощи при несчастных случаях на производстве (утверждена Б.Ф. Вайнзихером 21.06.2007г.)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sz w:val="26"/>
          <w:szCs w:val="26"/>
        </w:rPr>
        <w:t>Требования к Поставщику</w:t>
      </w:r>
      <w:r>
        <w:rPr>
          <w:b/>
          <w:bCs/>
          <w:sz w:val="26"/>
          <w:szCs w:val="26"/>
        </w:rPr>
        <w:t>.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Поставщик для участия в конкурсе обязан предоставить документальные свидетельства по следующим принципиальным для Заказчика позициям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Кроме того, организация Поставщика товара должна удовлетворять следующим требованиям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 Не находиться в процессе реорганизации или ликвидаци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Ее организационно-правовая форма должна соответствовать законодательству РФ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 В отношении нее не возбуждено производство по делу о несостоятельности (банкротству)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4. На ее имущество не наложен арест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5. Должна иметь оборот за последний завершенный период, равный периоду выполнения работ, сопоставимый с суммой договора либо превышающей ее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6. Экономическая деятельность не должна быть приостановлена;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7. Не должна иметь убытки за последний завершенный финансовый год и кварта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6"/>
          <w:szCs w:val="26"/>
        </w:rPr>
        <w:t>Сроки поставки и опл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обязан осуществить поставку </w:t>
      </w:r>
      <w:r>
        <w:rPr>
          <w:rFonts w:cs="Times New Roman" w:ascii="Times New Roman" w:hAnsi="Times New Roman"/>
          <w:bCs/>
          <w:sz w:val="26"/>
          <w:szCs w:val="26"/>
        </w:rPr>
        <w:t>удостоверений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о заявке Покупателя в течение 30 календарных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кончанием срока поставки является дата разгрузки товара на центральном складе филиала «Липецкэнерго» по адресу: г. Липецк, с. Подгорное, ПС «Правобережна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Доставка товара осуществляется за счет </w:t>
      </w:r>
      <w:r>
        <w:rPr>
          <w:rFonts w:cs="Times New Roman" w:ascii="Times New Roman" w:hAnsi="Times New Roman"/>
          <w:sz w:val="26"/>
          <w:szCs w:val="26"/>
        </w:rPr>
        <w:t>Поставщик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гарантийных обязательств указан в п. 2.1. настоящего технического задания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меститель главного инженера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УПБ и ПК                                                                         М.В. Я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ext1">
    <w:name w:val="text1"/>
    <w:qFormat/>
    <w:rPr>
      <w:rFonts w:ascii="Tahoma" w:hAnsi="Tahoma" w:cs="Tahoma"/>
      <w:color w:val="000000"/>
      <w:sz w:val="17"/>
      <w:szCs w:val="17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39:00Z</dcterms:created>
  <dc:creator>Tihonova_SA</dc:creator>
  <dc:description/>
  <cp:keywords/>
  <dc:language>en-US</dc:language>
  <cp:lastModifiedBy>Бронников Никита Юрьевич</cp:lastModifiedBy>
  <cp:lastPrinted>2016-03-11T08:33:00Z</cp:lastPrinted>
  <dcterms:modified xsi:type="dcterms:W3CDTF">2017-02-06T10:17:00Z</dcterms:modified>
  <cp:revision>5</cp:revision>
  <dc:subject/>
  <dc:title>УТВЕРЖДАЮ:</dc:title>
</cp:coreProperties>
</file>