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выполнение работ по ремонту средств малой механизаци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на объектах, указанных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11.01.2017 г. - 30.10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 xml:space="preserve">2% (два процента)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00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</w:t>
      </w:r>
      <w:r>
        <w:rPr/>
        <w:t>ста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4 000</w:t>
      </w:r>
      <w:r>
        <w:rPr/>
        <w:t xml:space="preserve"> (</w:t>
      </w:r>
      <w:r>
        <w:rPr>
          <w:lang w:val="ru-RU"/>
        </w:rPr>
        <w:t>Двести три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534 000 </w:t>
      </w:r>
      <w:r>
        <w:rPr>
          <w:lang w:val="ru-RU"/>
        </w:rPr>
        <w:t>(Один миллион пятьсот тридцать четыре тысячи) рублей 00 копеек РФ</w:t>
      </w:r>
      <w:r>
        <w:rPr/>
        <w:t>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,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начальника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10-18T07:05:00Z</dcterms:modified>
  <cp:revision>27</cp:revision>
  <dc:subject/>
  <dc:title>Уведомление о проведении открытого запроса предложений</dc:title>
</cp:coreProperties>
</file>