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382925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38292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8292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8292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82925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829255">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382925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38292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82925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3829259">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3829260">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38292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3829262">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3829263">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3829264">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3829265">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382926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829267">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3829268">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382926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382927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382927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382927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3829273">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382927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3829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82927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382927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38292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382927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3829280">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38292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3829282">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3829283">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38292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3829285">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3829286">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38292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3829288">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3829289">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38292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3829291">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3829292">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38292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38292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38292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38292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3829297">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3829298">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38292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3829300">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5</w:t>
            </w:r>
          </w:hyperlink>
        </w:p>
        <w:p>
          <w:pPr>
            <w:pStyle w:val="Contents3"/>
            <w:rPr>
              <w:rFonts w:ascii="Calibri" w:hAnsi="Calibri" w:cs="Calibri"/>
              <w:bCs w:val="false"/>
              <w:iCs w:val="false"/>
              <w:sz w:val="22"/>
              <w:szCs w:val="22"/>
            </w:rPr>
          </w:pPr>
          <w:hyperlink w:anchor="__RefHeading___Toc13829301">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382930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382925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3829251"/>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1382925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13829253"/>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Ref194750368"/>
      <w:bookmarkStart w:id="43" w:name="_Ref194749150"/>
      <w:bookmarkStart w:id="44" w:name="_Ref55336334"/>
      <w:bookmarkStart w:id="45" w:name="_Ref55335818"/>
      <w:bookmarkStart w:id="46" w:name="__RefHeading___Toc13829254"/>
      <w:bookmarkEnd w:id="42"/>
      <w:bookmarkEnd w:id="43"/>
      <w:bookmarkEnd w:id="44"/>
      <w:bookmarkEnd w:id="45"/>
      <w:bookmarkEnd w:id="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3829255"/>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8"/>
      <w:bookmarkEnd w:id="49"/>
      <w:bookmarkEnd w:id="50"/>
      <w:bookmarkEnd w:id="51"/>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13829256"/>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7" w:name="__RefHeading___Toc13829257"/>
      <w:bookmarkEnd w:id="5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3829258"/>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9" w:name="__RefHeading___Toc13829259"/>
      <w:bookmarkStart w:id="60" w:name="_Ref535917725"/>
      <w:bookmarkEnd w:id="59"/>
      <w:r>
        <w:rPr>
          <w:sz w:val="24"/>
          <w:szCs w:val="24"/>
        </w:rPr>
        <w:t xml:space="preserve">Письмо о подаче оферты (форма </w:t>
      </w:r>
      <w:r>
        <w:rPr>
          <w:sz w:val="24"/>
          <w:szCs w:val="24"/>
          <w:lang w:val="ru-RU" w:eastAsia="en-US"/>
        </w:rPr>
        <w:t>2</w:t>
      </w:r>
      <w:r>
        <w:rPr>
          <w:sz w:val="24"/>
          <w:szCs w:val="24"/>
        </w:rPr>
        <w:t>)</w:t>
      </w:r>
      <w:bookmarkEnd w:id="6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61" w:name="__RefHeading___Toc13829260"/>
      <w:bookmarkStart w:id="62" w:name="_Ref535999566"/>
      <w:bookmarkStart w:id="63" w:name="_Ref535917445"/>
      <w:bookmarkEnd w:id="61"/>
      <w:r>
        <w:rPr>
          <w:sz w:val="24"/>
          <w:szCs w:val="24"/>
        </w:rPr>
        <w:t>Форма письма о подаче оферты</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13829261"/>
      <w:bookmarkEnd w:id="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65" w:name="__RefHeading___Toc13829262"/>
      <w:bookmarkStart w:id="66" w:name="_Ref535915041"/>
      <w:bookmarkEnd w:id="65"/>
      <w:r>
        <w:rPr>
          <w:sz w:val="24"/>
          <w:szCs w:val="24"/>
        </w:rPr>
        <w:t xml:space="preserve">Антикоррупционные обязательства (Форма </w:t>
      </w:r>
      <w:r>
        <w:rPr>
          <w:sz w:val="24"/>
          <w:szCs w:val="24"/>
          <w:lang w:val="ru-RU"/>
        </w:rPr>
        <w:t>2</w:t>
      </w:r>
      <w:r>
        <w:rPr>
          <w:sz w:val="24"/>
          <w:szCs w:val="24"/>
        </w:rPr>
        <w:t>.1).</w:t>
      </w:r>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13829263"/>
      <w:bookmarkEnd w:id="6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8" w:name="__RefHeading___Toc13829264"/>
      <w:bookmarkStart w:id="69" w:name="_Ref3888734"/>
      <w:bookmarkStart w:id="70" w:name="_Ref3884031"/>
      <w:bookmarkStart w:id="71" w:name="_Ref3880031"/>
      <w:bookmarkStart w:id="72" w:name="_Ref3879865"/>
      <w:bookmarkStart w:id="73" w:name="_Ref535853312"/>
      <w:bookmarkEnd w:id="68"/>
      <w:r>
        <w:rPr>
          <w:sz w:val="24"/>
          <w:szCs w:val="24"/>
          <w:lang w:val="ru-RU"/>
        </w:rPr>
        <w:t>Коммерческое предложение (форма 3)</w:t>
      </w:r>
      <w:bookmarkEnd w:id="69"/>
      <w:bookmarkEnd w:id="70"/>
      <w:bookmarkEnd w:id="71"/>
      <w:bookmarkEnd w:id="72"/>
    </w:p>
    <w:p>
      <w:pPr>
        <w:pStyle w:val="Heading3"/>
        <w:numPr>
          <w:ilvl w:val="2"/>
          <w:numId w:val="20"/>
        </w:numPr>
        <w:tabs>
          <w:tab w:val="left" w:pos="567" w:leader="none"/>
          <w:tab w:val="left" w:pos="1985" w:leader="none"/>
        </w:tabs>
        <w:ind w:left="0" w:right="34" w:hanging="0"/>
        <w:rPr>
          <w:sz w:val="24"/>
          <w:szCs w:val="24"/>
        </w:rPr>
      </w:pPr>
      <w:bookmarkStart w:id="74" w:name="__RefHeading___Toc13829265"/>
      <w:bookmarkEnd w:id="7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13829266"/>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7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77" w:name="__RefHeading___Toc13829267"/>
      <w:bookmarkEnd w:id="77"/>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8" w:name="__RefHeading___Toc13829268"/>
      <w:bookmarkEnd w:id="7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9" w:name="__RefHeading___Toc13829269"/>
      <w:bookmarkEnd w:id="7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3829270"/>
      <w:bookmarkEnd w:id="8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3"/>
    </w:p>
    <w:p>
      <w:pPr>
        <w:pStyle w:val="Heading3"/>
        <w:numPr>
          <w:ilvl w:val="2"/>
          <w:numId w:val="20"/>
        </w:numPr>
        <w:tabs>
          <w:tab w:val="left" w:pos="567" w:leader="none"/>
          <w:tab w:val="left" w:pos="1985" w:leader="none"/>
        </w:tabs>
        <w:ind w:left="0" w:right="34" w:hanging="0"/>
        <w:rPr>
          <w:sz w:val="24"/>
          <w:szCs w:val="24"/>
        </w:rPr>
      </w:pPr>
      <w:bookmarkStart w:id="81" w:name="__RefHeading___Toc13829271"/>
      <w:r>
        <w:rPr>
          <w:sz w:val="24"/>
          <w:szCs w:val="24"/>
        </w:rPr>
        <w:t>Форма Протокола разногласий к проекту Договора</w:t>
      </w:r>
      <w:bookmarkEnd w:id="8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13829272"/>
      <w:bookmarkEnd w:id="8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Ref34763774"/>
      <w:bookmarkStart w:id="84" w:name="__RefHeading___Toc13829273"/>
      <w:bookmarkStart w:id="85" w:name="_Ref55336359"/>
      <w:bookmarkStart w:id="86" w:name="_Ref55335823"/>
      <w:bookmarkEnd w:id="83"/>
      <w:bookmarkEnd w:id="84"/>
      <w:r>
        <w:rPr>
          <w:sz w:val="24"/>
          <w:szCs w:val="24"/>
        </w:rPr>
        <w:t xml:space="preserve">Анкета (форма </w:t>
      </w:r>
      <w:r>
        <w:rPr>
          <w:sz w:val="24"/>
          <w:szCs w:val="24"/>
          <w:lang w:val="ru-RU"/>
        </w:rPr>
        <w:t>6</w:t>
      </w:r>
      <w:r>
        <w:rPr>
          <w:sz w:val="24"/>
          <w:szCs w:val="24"/>
        </w:rPr>
        <w:t>)</w:t>
      </w:r>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13829274"/>
      <w:bookmarkStart w:id="88" w:name="_Ref444173154"/>
      <w:bookmarkStart w:id="89" w:name="_Ref440272119"/>
      <w:bookmarkEnd w:id="87"/>
      <w:r>
        <w:rPr>
          <w:sz w:val="24"/>
          <w:szCs w:val="24"/>
        </w:rPr>
        <w:t>Форма Анкеты Участника</w:t>
      </w:r>
      <w:bookmarkEnd w:id="88"/>
      <w:bookmarkEnd w:id="8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0" w:name="_GoBack"/>
            <w:bookmarkEnd w:id="9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91" w:name="_Ref444173192"/>
            <w:bookmarkStart w:id="92" w:name="_Ref444173080"/>
            <w:bookmarkStart w:id="93" w:name="_Ref440272147"/>
            <w:bookmarkStart w:id="94" w:name="_Ref444173192"/>
            <w:bookmarkStart w:id="95" w:name="_Ref444173080"/>
            <w:bookmarkStart w:id="96" w:name="_Ref440272147"/>
            <w:bookmarkEnd w:id="94"/>
            <w:bookmarkEnd w:id="95"/>
            <w:bookmarkEnd w:id="9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7" w:name="__RefHeading___Toc13829275"/>
      <w:r>
        <w:rPr>
          <w:sz w:val="24"/>
          <w:szCs w:val="24"/>
        </w:rPr>
        <w:t>Инструкции по заполнению</w:t>
      </w:r>
      <w:bookmarkEnd w:id="9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3829276"/>
      <w:bookmarkStart w:id="100" w:name="_Ref449017298"/>
      <w:bookmarkEnd w:id="9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8"/>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13829277"/>
      <w:bookmarkEnd w:id="10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13829278"/>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03" w:name="_Ref702632"/>
      <w:r>
        <w:rPr>
          <w:sz w:val="24"/>
          <w:szCs w:val="24"/>
        </w:rPr>
        <w:t>Участник может включать и незавершенные договоры, обязательно отмечая данный факт.</w:t>
      </w:r>
      <w:bookmarkEnd w:id="10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13829279"/>
      <w:bookmarkStart w:id="105" w:name="_Ref55336389"/>
      <w:bookmarkStart w:id="106" w:name="_Ref55336398"/>
      <w:bookmarkEnd w:id="104"/>
      <w:r>
        <w:rPr>
          <w:sz w:val="24"/>
          <w:szCs w:val="24"/>
        </w:rPr>
        <w:t xml:space="preserve">Справка о материально-технических ресурсах (форма </w:t>
      </w:r>
      <w:r>
        <w:rPr>
          <w:sz w:val="24"/>
          <w:szCs w:val="24"/>
          <w:lang w:val="ru-RU"/>
        </w:rPr>
        <w:t>8</w:t>
      </w:r>
      <w:r>
        <w:rPr>
          <w:sz w:val="24"/>
          <w:szCs w:val="24"/>
        </w:rPr>
        <w:t>)</w:t>
      </w:r>
      <w:bookmarkEnd w:id="105"/>
    </w:p>
    <w:p>
      <w:pPr>
        <w:pStyle w:val="Heading3"/>
        <w:numPr>
          <w:ilvl w:val="2"/>
          <w:numId w:val="20"/>
        </w:numPr>
        <w:tabs>
          <w:tab w:val="left" w:pos="567" w:leader="none"/>
          <w:tab w:val="left" w:pos="1985" w:leader="none"/>
        </w:tabs>
        <w:ind w:left="0" w:right="34" w:hanging="0"/>
        <w:rPr>
          <w:sz w:val="24"/>
          <w:szCs w:val="24"/>
        </w:rPr>
      </w:pPr>
      <w:bookmarkStart w:id="107" w:name="__RefHeading___Toc13829280"/>
      <w:bookmarkEnd w:id="10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8" w:name="__RefHeading___Toc13829281"/>
      <w:bookmarkEnd w:id="10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3829282"/>
      <w:bookmarkEnd w:id="109"/>
      <w:r>
        <w:rPr>
          <w:sz w:val="24"/>
          <w:szCs w:val="24"/>
        </w:rPr>
        <w:t xml:space="preserve">Справка о кадровых ресурсах (форма </w:t>
      </w:r>
      <w:r>
        <w:rPr>
          <w:sz w:val="24"/>
          <w:szCs w:val="24"/>
          <w:lang w:val="ru-RU"/>
        </w:rPr>
        <w:t>9</w:t>
      </w:r>
      <w:r>
        <w:rPr>
          <w:sz w:val="24"/>
          <w:szCs w:val="24"/>
        </w:rPr>
        <w:t>)</w:t>
      </w:r>
      <w:bookmarkEnd w:id="106"/>
    </w:p>
    <w:p>
      <w:pPr>
        <w:pStyle w:val="Heading3"/>
        <w:numPr>
          <w:ilvl w:val="2"/>
          <w:numId w:val="20"/>
        </w:numPr>
        <w:tabs>
          <w:tab w:val="left" w:pos="567" w:leader="none"/>
          <w:tab w:val="left" w:pos="1985" w:leader="none"/>
        </w:tabs>
        <w:ind w:left="0" w:right="34" w:hanging="0"/>
        <w:rPr>
          <w:sz w:val="24"/>
          <w:szCs w:val="24"/>
        </w:rPr>
      </w:pPr>
      <w:bookmarkStart w:id="110" w:name="__RefHeading___Toc13829283"/>
      <w:bookmarkEnd w:id="11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13829284"/>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3829285"/>
      <w:bookmarkStart w:id="113" w:name="_Ref96861029"/>
      <w:bookmarkStart w:id="114" w:name="_Ref90381523"/>
      <w:bookmarkStart w:id="115" w:name="_Ref440274659"/>
      <w:bookmarkStart w:id="116" w:name="_Ref440271993"/>
      <w:bookmarkStart w:id="117" w:name="_Ref194749267"/>
      <w:bookmarkEnd w:id="112"/>
      <w:bookmarkEnd w:id="113"/>
      <w:bookmarkEnd w:id="11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5"/>
      <w:bookmarkEnd w:id="116"/>
      <w:bookmarkEnd w:id="117"/>
    </w:p>
    <w:p>
      <w:pPr>
        <w:pStyle w:val="Heading3"/>
        <w:numPr>
          <w:ilvl w:val="2"/>
          <w:numId w:val="20"/>
        </w:numPr>
        <w:tabs>
          <w:tab w:val="left" w:pos="567" w:leader="none"/>
          <w:tab w:val="left" w:pos="1985" w:leader="none"/>
        </w:tabs>
        <w:ind w:left="0" w:right="34" w:hanging="0"/>
        <w:rPr>
          <w:sz w:val="24"/>
          <w:szCs w:val="24"/>
        </w:rPr>
      </w:pPr>
      <w:bookmarkStart w:id="118" w:name="__RefHeading___Toc13829286"/>
      <w:bookmarkEnd w:id="11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9" w:name="__RefHeading___Toc13829287"/>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0" w:name="_Ref96861029"/>
      <w:bookmarkStart w:id="121" w:name="_Ref90381523"/>
      <w:bookmarkStart w:id="122" w:name="_Ref96861029"/>
      <w:bookmarkStart w:id="123" w:name="_Ref90381523"/>
      <w:bookmarkEnd w:id="122"/>
      <w:bookmarkEnd w:id="12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4" w:name="__RefHeading___Toc13829288"/>
      <w:bookmarkStart w:id="125" w:name="_Ref444182520"/>
      <w:bookmarkStart w:id="126" w:name="_Ref440274733"/>
      <w:bookmarkStart w:id="127" w:name="_Ref440272035"/>
      <w:bookmarkEnd w:id="12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5"/>
      <w:bookmarkEnd w:id="126"/>
      <w:bookmarkEnd w:id="127"/>
    </w:p>
    <w:p>
      <w:pPr>
        <w:pStyle w:val="Heading3"/>
        <w:numPr>
          <w:ilvl w:val="2"/>
          <w:numId w:val="20"/>
        </w:numPr>
        <w:tabs>
          <w:tab w:val="left" w:pos="567" w:leader="none"/>
          <w:tab w:val="left" w:pos="1985" w:leader="none"/>
        </w:tabs>
        <w:ind w:left="0" w:right="34" w:hanging="0"/>
        <w:rPr>
          <w:sz w:val="24"/>
          <w:szCs w:val="24"/>
        </w:rPr>
      </w:pPr>
      <w:bookmarkStart w:id="128" w:name="__RefHeading___Toc13829289"/>
      <w:bookmarkEnd w:id="12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9" w:name="__RefHeading___Toc13829290"/>
      <w:bookmarkEnd w:id="12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0" w:name="__RefHeading___Toc13829291"/>
      <w:bookmarkStart w:id="131" w:name="_Ref440274744"/>
      <w:bookmarkStart w:id="132" w:name="_Ref440272051"/>
      <w:bookmarkEnd w:id="130"/>
      <w:r>
        <w:rPr>
          <w:sz w:val="24"/>
          <w:szCs w:val="24"/>
        </w:rPr>
        <w:t>Согласие на обработку персональных данных (форма 1</w:t>
      </w:r>
      <w:r>
        <w:rPr>
          <w:sz w:val="24"/>
          <w:szCs w:val="24"/>
          <w:lang w:val="ru-RU"/>
        </w:rPr>
        <w:t>2</w:t>
      </w:r>
      <w:r>
        <w:rPr>
          <w:sz w:val="24"/>
          <w:szCs w:val="24"/>
        </w:rPr>
        <w:t>)</w:t>
      </w:r>
      <w:bookmarkEnd w:id="131"/>
      <w:bookmarkEnd w:id="132"/>
    </w:p>
    <w:p>
      <w:pPr>
        <w:pStyle w:val="Heading3"/>
        <w:numPr>
          <w:ilvl w:val="2"/>
          <w:numId w:val="20"/>
        </w:numPr>
        <w:tabs>
          <w:tab w:val="left" w:pos="567" w:leader="none"/>
          <w:tab w:val="left" w:pos="1985" w:leader="none"/>
        </w:tabs>
        <w:ind w:left="0" w:right="34" w:hanging="0"/>
        <w:rPr>
          <w:sz w:val="24"/>
          <w:szCs w:val="24"/>
        </w:rPr>
      </w:pPr>
      <w:bookmarkStart w:id="133" w:name="__RefHeading___Toc13829292"/>
      <w:bookmarkEnd w:id="13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4" w:name="_Ref442271949"/>
      <w:bookmarkStart w:id="135" w:name="_Ref442264586"/>
      <w:bookmarkStart w:id="136" w:name="_Ref441574649"/>
      <w:bookmarkStart w:id="137" w:name="_Ref441574460"/>
      <w:bookmarkStart w:id="138" w:name="_Ref440274756"/>
      <w:bookmarkStart w:id="139" w:name="_Ref440272274"/>
      <w:bookmarkEnd w:id="134"/>
      <w:bookmarkEnd w:id="135"/>
      <w:bookmarkEnd w:id="136"/>
      <w:bookmarkEnd w:id="137"/>
      <w:bookmarkEnd w:id="138"/>
      <w:bookmarkEnd w:id="13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40" w:name="__RefHeading___Toc13829293"/>
      <w:bookmarkEnd w:id="14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Ref442271949"/>
      <w:bookmarkStart w:id="142" w:name="_Ref442264586"/>
      <w:bookmarkStart w:id="143" w:name="_Ref441574649"/>
      <w:bookmarkStart w:id="144" w:name="_Ref441574460"/>
      <w:bookmarkStart w:id="145" w:name="_Ref440274756"/>
      <w:bookmarkStart w:id="146" w:name="_Ref440272274"/>
      <w:bookmarkStart w:id="147" w:name="__RefHeading___Toc13829294"/>
      <w:bookmarkStart w:id="148" w:name="_Ref440376401"/>
      <w:bookmarkStart w:id="149" w:name="_Ref440376324"/>
      <w:bookmarkEnd w:id="141"/>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8"/>
      <w:bookmarkEnd w:id="149"/>
    </w:p>
    <w:p>
      <w:pPr>
        <w:pStyle w:val="Heading3"/>
        <w:numPr>
          <w:ilvl w:val="2"/>
          <w:numId w:val="20"/>
        </w:numPr>
        <w:tabs>
          <w:tab w:val="left" w:pos="567" w:leader="none"/>
          <w:tab w:val="left" w:pos="1985" w:leader="none"/>
        </w:tabs>
        <w:ind w:left="0" w:right="34" w:hanging="0"/>
        <w:rPr/>
      </w:pPr>
      <w:bookmarkStart w:id="150" w:name="__RefHeading___Toc13829295"/>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51" w:name="__RefHeading___Toc13829296"/>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13829297"/>
      <w:bookmarkStart w:id="153" w:name="_Ref90381141"/>
      <w:bookmarkStart w:id="154" w:name="_Ref440274961"/>
      <w:bookmarkStart w:id="155" w:name="_Ref440272510"/>
      <w:bookmarkStart w:id="156" w:name="_Ref93268099"/>
      <w:bookmarkStart w:id="157" w:name="_Ref93268095"/>
      <w:bookmarkEnd w:id="15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3"/>
      <w:bookmarkEnd w:id="154"/>
      <w:bookmarkEnd w:id="155"/>
      <w:bookmarkEnd w:id="156"/>
      <w:bookmarkEnd w:id="157"/>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13829298"/>
      <w:bookmarkEnd w:id="15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13829299"/>
      <w:bookmarkEnd w:id="15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0" w:name="__RefHeading___Toc13829300"/>
      <w:bookmarkEnd w:id="160"/>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1" w:name="__RefHeading___Toc13829301"/>
      <w:bookmarkEnd w:id="16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2" w:name="__RefHeading___Toc13829302"/>
      <w:bookmarkEnd w:id="16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7-12T10:10:00Z</dcterms:modified>
  <cp:revision>35</cp:revision>
  <dc:subject/>
  <dc:title>закупочная документация</dc:title>
</cp:coreProperties>
</file>