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одготовке, переподготовке, обучению и повышению квалификации персонала сотрудников филиала «Брянскэнерго»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илиал ФГБОУ ВО "НИУ Московский энергетический университет" в г. Смоленске.</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закупка № 30000014) как закупка у единственного источника (Выписка из протокола заседания Совета директоров ПАО «МРСК Центра» (выписка из протокола от 29.12.2017 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800 000,00 (восемьсот тысяч)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8 г. </w:t>
      </w:r>
    </w:p>
    <w:p>
      <w:pPr>
        <w:pStyle w:val="Normal"/>
        <w:numPr>
          <w:ilvl w:val="0"/>
          <w:numId w:val="14"/>
        </w:numPr>
        <w:autoSpaceDE w:val="false"/>
        <w:spacing w:before="40" w:after="0"/>
        <w:jc w:val="both"/>
        <w:rPr/>
      </w:pPr>
      <w:r>
        <w:rPr/>
        <w:t>условия оплаты: оплата производится в следующем порядке: единовременным авансовым платежом в размере 100% путем перечисления денежных средств на расчетный счет Исполнителя в течение 15-ти банковских дней после получения Заказчиком счета на оплату по каждой учебной группе.</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илиала ФГБОУ ВО "НИУ Московский энергетический университет" в г. Смоленске в срок до:12 часов 00 минут московского времени «12» янва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8-01-11T07:23:00Z</dcterms:modified>
  <cp:revision>26</cp:revision>
  <dc:subject/>
  <dc:title/>
</cp:coreProperties>
</file>