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йматериалов</w:t>
      </w:r>
      <w:r>
        <w:rPr/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«Липецкэнерго» РФ, г.Липецк, Липецкий р-н, с. Подгорное, ПС Правобережная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квартал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881 898,00</w:t>
      </w:r>
      <w:r>
        <w:rPr/>
        <w:t xml:space="preserve"> (один миллион восемьсот восемьдесят одна тысяча восемьсот девяносто восемь) рублей 00 копеек РФ без учета НДС, кроме того НДС 18% – </w:t>
      </w:r>
      <w:r>
        <w:rPr>
          <w:b/>
        </w:rPr>
        <w:t>338 741,64</w:t>
      </w:r>
      <w:r>
        <w:rPr/>
        <w:t xml:space="preserve"> (триста тридцать восемь тысяч семьсот сорок один) рубль 64 копеек РФ, всего с учетом НДС </w:t>
      </w:r>
      <w:r>
        <w:rPr>
          <w:b/>
        </w:rPr>
        <w:t>2 220 639,64</w:t>
      </w:r>
      <w:r>
        <w:rPr/>
        <w:t xml:space="preserve"> (два миллиона двести двадцать тысяч шестьсот тридцать девять) рублей 64 копеек РФ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</w:rPr>
          <w:t>nazimov.da@mrsk-1.ru</w:t>
        </w:r>
      </w:hyperlink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По вопросам, связанным с разъяснением технического задания – к ответственному сотруднику Организатора: Кусиньшу Эдгару Юрьевичу, контактные телефоны - (4742) 22-81-1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филиала ПАО «МРСК Центра» - «Липецкэнерго»                   </w:t>
        <w:tab/>
        <w:tab/>
        <w:t xml:space="preserve">           Иванов С.В.</w:t>
      </w:r>
    </w:p>
    <w:p>
      <w:pPr>
        <w:pStyle w:val="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5-10-08T07:10:00Z</dcterms:modified>
  <cp:revision>602</cp:revision>
  <dc:subject/>
  <dc:title>Уведомление о проведении открытого запроса предложений</dc:title>
</cp:coreProperties>
</file>