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411-к (</w:t>
      </w:r>
      <w:r>
        <w:rPr>
          <w:b w:val="false"/>
          <w:sz w:val="24"/>
          <w:szCs w:val="27"/>
          <w:lang w:eastAsia="en-US"/>
        </w:rPr>
        <w:t>41998607</w:t>
      </w:r>
      <w:r>
        <w:rPr>
          <w:b w:val="false"/>
          <w:sz w:val="24"/>
          <w:szCs w:val="24"/>
        </w:rPr>
        <w:t>) от 21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комплекса «Московский квартал»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СЗ Брик-Пар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№ 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Стрелецко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 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10/0,4 кВ проходного типа (далее – КТП) с двумя силовыми трансформаторами мощностью 100 кВА и 630 кВА, </w:t>
      </w:r>
      <w:r>
        <w:rPr>
          <w:bCs/>
          <w:sz w:val="24"/>
          <w:szCs w:val="24"/>
        </w:rPr>
        <w:t xml:space="preserve">оборудованной устройствами телеметрии с передачей информации на диспетчерский пункт ЦУС (СПП </w:t>
      </w:r>
      <w:r>
        <w:rPr>
          <w:sz w:val="24"/>
          <w:szCs w:val="24"/>
        </w:rPr>
        <w:t>Z31-TP41998607.29</w:t>
      </w:r>
      <w:r>
        <w:rPr>
          <w:bCs/>
          <w:sz w:val="24"/>
          <w:szCs w:val="24"/>
        </w:rPr>
        <w:t>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вух КЛ 10 кВ от КЛ 10 кВ КТП-226 – КТП-342 ПС 110/35/10 кВ Стрелецкая (инв. № 12048587-00, наименование по бух. учету КЛ 10кВ КТП 236 ПС Стрелецкое) до РУВН 10 кВ проектируемой КТП протяжённостью 0,05 км каждая (СПП Z31-TP41998607.04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ести соединительных кабельных муфт на КЛ 10 кВ КТП-226 – КТП-342 ПС 110/35/10 кВ Стрелецкая (СПП Z31-TP41998607.3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нести раздел питания на проектируемую КТП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трёх шкафов распределительных (далее – ШР 0,4 кВ). В ШР 0,4 кВ предусмотреть установку коммутационных аппаратов 0,4 кВ для отходящих присоединений, количество и номинальные токи коммутационных аппаратов 0,4 кВ определить проектом (СПП Z31-TP41998607.31, Z31-TP41998607.32, Z31-TP41998607.3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трёх КЛ 0,4 кВ от 1 с.ш. РУНН 0,4 кВ проектируемой КТП до проектируемых ШР 0,4 кВ установленных на границе участков Заявителя общей протяжённостью 0,35 км (СПП Z31-TP41998607.05, Z31-TP41998607.06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трёх КЛ 0,4 кВ от 2 с.ш. РУНН 0,4 кВ проектируемой КТП до проектируемых ШР 0,4 кВ установленных на границе участков Заявителя общей протяжённостью 0,35 км (СПП Z31-TP41998607.07, Z31-TP41998607.08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вадцати КЛ 0,4 кВ от проектируемых ШР 0,4 кВ до ШУР 0,4 кВ установленных на границах участков Заявителя общей протяжённостью 0,4 км (СПП Z31-TP41998607.09, Z31-TP41998607.10, Z31-TP41998607.11, Z31-TP41998607.12, Z31-TP41998607.13, Z31-TP41998607.14, Z31-TP41998607.15, Z31-TP41998607.16, Z31-TP41998607.17, Z31-TP41998607.18, Z31-TP41998607.19, Z31-TP41998607.20, Z31-TP41998607.21, Z31-TP41998607.22, Z31-TP41998607.23, Z31-TP41998607.24, Z31-TP41998607.25, Z31-TP41998607.26, Z31-TP41998607.27, Z31-TP41998607.28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еми ШУР 0,4 кВ от проектируемых КЛ 0,4 кВ от ШР 0,4 кВ проектируемой КТП (СПП Z31-TP41998607.34, TP41998607.37, TP41998607.38, TP41998607.39, TP41998607.40, TP41998607.41, TP41998607.42). В ШУР 0,4 кВ предусмотреть установку автоматических выключателей и средств коммерческого учета электрической энергии (мощности) трехфазного полукосвенного включения 0,4 кВ и ниже с ТТ (СПП Z31-TP41998607.35, Z31-TP41998250.04, Z31-TP41998602.04, Z31-TP41998606.04, Z31-TP41998594.04, Z31-TP41998311.05, Z31-TP41998319.05) и средств коммерческого учета электрической энергии (мощности) трехфазного прямого включения 0,4 кВ и ниже без ТТ (СПП Z31-TP41998607.36, Z31-TP41998250.02, Z31-TP41998602.05, Z31-TP41998606.05, Z31-TP41998594.05, Z31-TP41998311.04, Z31-TP4199831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66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 – 78,0 кВт, третья – 582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 xml:space="preserve">Основные </w:t>
      </w:r>
      <w:r>
        <w:rPr/>
        <w:t>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40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; 7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661"/>
        <w:gridCol w:w="662"/>
        <w:gridCol w:w="661"/>
        <w:gridCol w:w="662"/>
        <w:gridCol w:w="661"/>
        <w:gridCol w:w="662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+ 63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и 8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и 31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 и 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pStyle w:val="Normal"/>
        <w:rPr/>
      </w:pPr>
      <w:r>
        <w:rPr/>
        <w:t>30-41-85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8"/>
        <w:gridCol w:w="1237"/>
        <w:gridCol w:w="1964"/>
        <w:gridCol w:w="1965"/>
        <w:gridCol w:w="1643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зиции объекта Заявителя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говора ТП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категор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 категор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1:15:0501001:5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86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3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2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3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771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3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822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3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826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60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4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60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4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5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4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3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01001:524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8319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муфты 10 кВ – 6 шт., монтаж ШР 0,4 кВ- 3 шт., монтаж ШУР 0,4 кВ с приборами учета – 7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+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09-21T12:57:00Z</cp:lastPrinted>
  <dcterms:modified xsi:type="dcterms:W3CDTF">2022-09-21T10:09:00Z</dcterms:modified>
  <cp:revision>19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