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двигателей внутреннего сгорания тракторов, грузового, легкового автотранспорта для нужд ПАО «МРСК Центра» (филиала «Воронежэнерго»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(согласно технического задания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400 000,00 </w:t>
      </w:r>
      <w:r>
        <w:rPr/>
        <w:t>(четыреста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2 000,00 </w:t>
      </w:r>
      <w:r>
        <w:rPr/>
        <w:t>(семьдесят две тысячи) рублей 00 коп. РФ;</w:t>
      </w:r>
      <w:r>
        <w:rPr>
          <w:b/>
        </w:rPr>
        <w:t xml:space="preserve"> 472 000,00 </w:t>
      </w:r>
      <w:r>
        <w:rPr/>
        <w:t>(четыреста семьдесят две тысячи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10-07T08:46:00Z</cp:lastPrinted>
  <dcterms:modified xsi:type="dcterms:W3CDTF">2015-11-18T11:14:00Z</dcterms:modified>
  <cp:revision>53</cp:revision>
  <dc:subject/>
  <dc:title>Уведомление о проведении открытого запроса предложений</dc:title>
</cp:coreProperties>
</file>