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строительств</w:t>
      </w:r>
      <w:r>
        <w:rPr>
          <w:sz w:val="20"/>
          <w:lang w:val="ru-RU"/>
        </w:rPr>
        <w:t>а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ридорожного сервиса ООО Международный транспортный сервис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492 км + 50 м право автомагистрали М-4 «Дон-1» (кадастровый номер 36:25:6945018:72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97435 от 18.10.2018 г. (15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КВЛ 10 кВ от опоры </w:t>
      </w:r>
      <w:r>
        <w:rPr>
          <w:bCs/>
        </w:rPr>
        <w:t xml:space="preserve">№ 6-7 </w:t>
      </w:r>
      <w:r>
        <w:rPr/>
        <w:t>ВЛ-10 кВ № 5 ПС 35 кВ Новоживотинное (участок ВЛ-10 кВ ~ 0,01 км, инв. № 011684/С, дис./бух. наименование ВЛ 10 № 05 ПС Новоживотинное (Z36-TP41697435.05); КЛ-10 кВ – 0,1 км, инв. № нет, дис./бух. наименование КЛ 10 кВ № 5 оп № (проектир.)(ВЛ 10 кВ № 5 ПС Новоживотинное) – оп № (проект.). (Z36-TP41697435.07)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-10 кВ № 5 ПС 35 кВ Новоживотинное в части монтажа устройства ответвления на опоре № 6-7.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10 кВ с силовым трансформатором 160 кВА с установкой разъединителя перед ТП. (инв. № нет, дис./бух. наименование ТП № 1066 ПС Новоживотинное) (Z36-TP41697435.08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ВЛИ 0,4 кВ от проектируемой ТП 10 кВ до границы участка заявителя (~0,03 км.). (инв. № нет, дис./бух. наименование ВЛ 0,4 кВ № 1 ТП № 1066 ПС Новоживотинное)</w:t>
      </w:r>
      <w:r>
        <w:rPr>
          <w:bCs/>
        </w:rPr>
        <w:t>. (Z36-TP41697435.06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6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18-10-22T14:35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