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Стародуб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Стародуб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30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Cs/>
        </w:rPr>
        <w:t>138 107 (сто тридцать восемь тысяч сто сем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08:40:00Z</dcterms:modified>
  <cp:revision>38</cp:revision>
  <dc:subject/>
  <dc:title/>
</cp:coreProperties>
</file>