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выполнение работ по восстановлению нарушенного благоустройства территории после ремонта кабельных линий, инженерных коммуникаций, восстановлению асфальтового покрытия территории филиала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восстановлению нарушенного благоустройства территории после ремонта кабельных линий, инженерных коммуникаций, восстановлению асфальтового покрытия территории филиала для нужд филиала ПАО "Россети Центр" - "Ярэнерго"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Сроки выполнения работ: Выполнение работ по восстановлению нарушенного благоустройства территории после выполнения аварийно – восстановительных работ на кабельных линиях, инженерных коммуникаций</w:t>
            </w:r>
            <w:r>
              <w:rPr>
                <w:b/>
              </w:rPr>
              <w:t xml:space="preserve">, </w:t>
            </w:r>
            <w:r>
              <w:rPr/>
              <w:t xml:space="preserve">восстановлению асфальтового покрытия территории филиала, в случае их повреждения, в период с 17.04.2023 по 30.11.2023 (в течение 14 дней с момента получения Заявки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 900 000,00 </w:t>
            </w:r>
            <w:r>
              <w:rPr/>
              <w:t xml:space="preserve">(один миллион девятьсот тысяч) рублей 00 копеек РФ, без учета НДС; НДС составляет  </w:t>
            </w:r>
            <w:r>
              <w:rPr>
                <w:b/>
              </w:rPr>
              <w:t>380 000,00</w:t>
            </w:r>
            <w:r>
              <w:rPr/>
              <w:t xml:space="preserve"> (триста восемьдесят тысяч) рублей 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2 280 000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два миллиона двести восемьдесят тысяч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</w:rPr>
              <w:t xml:space="preserve">расценок </w:t>
            </w:r>
            <w:r>
              <w:rPr>
                <w:b/>
              </w:rPr>
              <w:t xml:space="preserve">составляет: 12 317,00 </w:t>
            </w:r>
            <w:r>
              <w:rPr/>
              <w:t xml:space="preserve">(двенадцать тысяч триста семнадцать) рублей 00 копеек РФ, без учета НДС; НДС составляет </w:t>
            </w:r>
            <w:r>
              <w:rPr>
                <w:b/>
              </w:rPr>
              <w:t xml:space="preserve">2 463,40 </w:t>
            </w:r>
            <w:r>
              <w:rPr/>
              <w:t>(две тысячи четыреста шестьдесят три) рубля 40 копеек РФ;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14 780,4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/>
              <w:t>(четырнадцать тысяч семьсот восемьдесят) рублей  4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декабря 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 декабря 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  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12-16T12:27:00Z</dcterms:modified>
  <cp:revision>63</cp:revision>
  <dc:subject/>
  <dc:title>Извещение о проведении открытого конкурса</dc:title>
</cp:coreProperties>
</file>