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Ю.,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реконструкции ТП 521 (Охотино) (инв. №11004380), реконструкции ВЛ 0,4 кВ ф23 ПС Беклемишево дл. 1,06 км (инв. №3002396), строительству защитного ограждения ТП 521 (Охотино),  реконструкции ВЛ 10 кВ №5 ПС Красное (инв. №3002172), строительству ТП 253, реконструкции ВЛ 0,4 кВ ф5 ПС Красное (инв. №3002348), строительству защитного ограждения ТП 253, реконструкции ТП 707 (Березники) (инв. №11004440), реконструкции ВЛ 0,4 кВ ф 3 ПС Сараево дл. 5,8 км (инв №3002294) (реконструкция ВЛ 0,4 №1 ТП (Березники) ВЛ 10 кВ №3 «Старово» ПС 35/10 кВ «Сараево»), реконструкции ВЛ 0,4 кВ ф3 ПС Сараево дл. 5,8 км (инв. 3002294) (реконструкция ВЛ 0,4 кВ №2 ТП 707 (Березники) ВЛ-10 кВ №3 «Старово» ПС 35/10 кВ «Сараево», строительству защитного ограждения ТП 707 (Березники)  в Переславском районе Ярославской области для нужд ПАО «МРСК Центра» (филиала «Ярэнерго», расположенного по адресу: РФ, 150003, г. Ярославль, ул. Войнова, д. 1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и ТП 521 (Охотино) (инв. №11004380), реконструкции ВЛ 0,4 кВ ф23 ПС Беклемишево дл. 1,06 км (инв. №3002396), строительству защитного ограждения ТП 521 (Охотино),  реконструкции ВЛ 10 кВ №5 ПС Красное (инв. №3002172), строительству ТП 253, реконструкции ВЛ 0,4 кВ ф5 ПС Красное (инв. №3002348), строительству защитного ограждения ТП 253, реконструкции ТП 707 (Березники) (инв. №11004440), реконструкции ВЛ 0,4 кВ ф 3 ПС Сараево дл. 5,8 км (инв №3002294) (реконструкция ВЛ 0,4 №1 ТП (Березники) ВЛ 10 кВ №3 «Старово» ПС 35/10 кВ «Сараево»), реконструкции ВЛ 0,4 кВ ф3 ПС Сараево дл. 5,8 км (инв. 3002294) (реконструкция ВЛ 0,4 кВ №2 ТП 707 (Березники) ВЛ-10 кВ №3 «Старово» ПС 35/10 кВ «Сараево», строительству защитного ограждения ТП 707 (Березники)  в Переславском районе Ярославской области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12.04.2019;</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21 128,00</w:t>
      </w:r>
      <w:r>
        <w:rPr>
          <w:sz w:val="24"/>
          <w:szCs w:val="24"/>
        </w:rPr>
        <w:t xml:space="preserve"> (шестьсот двадцать одна тысяча сто двадцать восемь) рублей 00 копеек РФ, без учета НДС; НДС составляет </w:t>
      </w:r>
      <w:r>
        <w:rPr>
          <w:b/>
          <w:sz w:val="24"/>
          <w:szCs w:val="24"/>
        </w:rPr>
        <w:t>124 225,60</w:t>
      </w:r>
      <w:r>
        <w:rPr>
          <w:sz w:val="24"/>
          <w:szCs w:val="24"/>
        </w:rPr>
        <w:t xml:space="preserve"> (сто двадцать четыре тысячи двести двадцать пять) рублей 60 копеек РФ; </w:t>
      </w:r>
      <w:r>
        <w:rPr>
          <w:b/>
          <w:sz w:val="24"/>
          <w:szCs w:val="24"/>
        </w:rPr>
        <w:t>745 353,60</w:t>
      </w:r>
      <w:r>
        <w:rPr>
          <w:sz w:val="24"/>
          <w:szCs w:val="24"/>
        </w:rPr>
        <w:t xml:space="preserve"> (семьсот сорок пять тысяч триста пятьдесят три) рубля 60 копеек РФ, с учетом НДС</w:t>
      </w:r>
      <w:r>
        <w:rPr>
          <w:b/>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Normal"/>
        <w:ind w:left="2124" w:firstLine="708"/>
        <w:rPr>
          <w:sz w:val="24"/>
          <w:szCs w:val="24"/>
        </w:rPr>
      </w:pPr>
      <w:r>
        <w:rPr>
          <w:bCs/>
          <w:sz w:val="24"/>
          <w:szCs w:val="24"/>
          <w:lang w:eastAsia="ar-SA"/>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30T06:24:00Z</dcterms:modified>
  <cp:revision>99</cp:revision>
  <dc:subject/>
  <dc:title>Типовая закупочная документация</dc:title>
</cp:coreProperties>
</file>