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Модернизация ПС 110/35/10 кВ Промышленная (инв.№ 16526/10) с установкой дополнительной ячейки 10 кВ (1 шт.) с выкатным элементом и вакуумным выключателем 10 кВ (1 шт.), устройствами РЗА на 2 с. ш., строительство КЛ-10 кВ (протяженность 0,8 км, в том числе методом ГНБ – 0,2 км) от проектируемой ячейки 10 кВ на 2 с.ш. ПС 110/35/10 кВ Промышленная до проектируемой ВЛ-10 кВ, строительство ВЛ-10 кВ (протяженность 5,2 км) с монтажом разъединителей (2 шт.) и ПКУ (1 шт.) от проектируемой КЛ-10 кВ до границы балансовой принадлежности Заявителя, строительство КЛ-10 кВ (протяженность 0,8 км, в том числе методом ГНБ – 0,2 км) от оп. 1 ВЛ 10 кВ ф.9 ПС 110/35/10 кВ Промышленная до проектируемой ВЛ-10 кВ, строительство ВЛ-10 кВ (протяженность 5,2 км) с монтажом разъединителей (2 шт.) от проектируемой КЛ-10 кВ до границы балансовой принадлежности Заявителя, с монтажом разъединителей (2 шт.) и ПКУ (1 шт.) до границы балансовой принадлежности Заявителя для техприсоединения Администрации города Котовска договор №42305060 от 21.12.22 (свыше 670 кВт) (складской комплекс со встроенной АБЧ) Заявитель Администрация города Котовска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Модернизация ПС 110/35/10 кВ Промышленная (инв.№ 16526/10) с установкой дополнительной ячейки 10 кВ (1 шт.) с выкатным элементом и вакуумным выключателем 10 кВ (1 шт.), устройствами РЗА на 2 с. ш., строительство КЛ-10 кВ (протяженность 0,8 км, в том числе методом ГНБ – 0,2 км) от проектируемой ячейки 10 кВ на 2 с.ш. ПС 110/35/10 кВ Промышленная до проектируемой ВЛ-10 кВ, строительство ВЛ-10 кВ (протяженность 5,2 км) с монтажом разъединителей (2 шт.) и ПКУ (1 шт.) от проектируемой КЛ-10 кВ до границы балансовой принадлежности Заявителя, строительство КЛ-10 кВ (протяженность 0,8 км, в том числе методом ГНБ – 0,2 км) от оп. 1 ВЛ 10 кВ ф.9 ПС 110/35/10 кВ Промышленная до проектируемой ВЛ-10 кВ, строительство ВЛ-10 кВ (протяженность 5,2 км) с монтажом разъединителей (2 шт.) от проектируемой КЛ-10 кВ до границы балансовой принадлежности Заявителя, с монтажом разъединителей (2 шт.) и ПКУ (1 шт.) до границы балансовой принадлежности Заявителя для техприсоединения Администрации города Котовска договор №42305060 от 21.12.22 (свыше 670 кВт) (складской комплекс со встроенной АБЧ) Заявитель Администрация города Котовска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0.06.2023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8 388 955</w:t>
      </w:r>
      <w:r>
        <w:rPr>
          <w:sz w:val="24"/>
          <w:szCs w:val="24"/>
        </w:rPr>
        <w:t xml:space="preserve"> (Двадцать восемь миллионов триста восемьдесят восемь тысяч девятьсот пятьдесят пять) рублей 00 копеек РФ, без учета НДС; НДС составляет </w:t>
      </w:r>
      <w:r>
        <w:rPr>
          <w:b/>
          <w:sz w:val="24"/>
          <w:szCs w:val="24"/>
        </w:rPr>
        <w:t>5 677 791</w:t>
      </w:r>
      <w:r>
        <w:rPr>
          <w:sz w:val="24"/>
          <w:szCs w:val="24"/>
        </w:rPr>
        <w:t xml:space="preserve"> (Пять миллионов шестьсот семьдесят семь тысяч семьсот девяносто один) рубль 00 копеек РФ; </w:t>
      </w:r>
      <w:r>
        <w:rPr>
          <w:b/>
          <w:sz w:val="24"/>
          <w:szCs w:val="24"/>
        </w:rPr>
        <w:t>34 066 746</w:t>
      </w:r>
      <w:r>
        <w:rPr>
          <w:sz w:val="24"/>
          <w:szCs w:val="24"/>
        </w:rPr>
        <w:t xml:space="preserve"> (Тридцать четыре миллиона шестьдесят шесть тысяч семьсот сорок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1 мар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22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50"/>
      <w:bookmarkStart w:id="26" w:name="_Hlk124756028"/>
      <w:r>
        <w:rPr>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6"/>
      <w:r>
        <w:rPr>
          <w:sz w:val="24"/>
          <w:szCs w:val="24"/>
        </w:rPr>
        <w:t>заключившие</w:t>
      </w:r>
      <w:bookmarkEnd w:id="25"/>
      <w:r>
        <w:rPr>
          <w:sz w:val="24"/>
          <w:szCs w:val="24"/>
        </w:rPr>
        <w:t xml:space="preserve">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049-ТА-23 от «10» марта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3-10T06:47:00Z</dcterms:modified>
  <cp:revision>104</cp:revision>
  <dc:subject/>
  <dc:title>Типовая закупочная документация</dc:title>
</cp:coreProperties>
</file>