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</w:rPr>
        <w:t xml:space="preserve">Модернизация ПС 110/35/10 кВ Промышленная (инв.№ 16526/10) с установкой дополнительной ячейки 10 кВ (1 шт.) с выкатным элементом и вакуумным выключателем 10 кВ (1 шт.), устройствами РЗА на 2 с. ш., строительство КЛ-10 кВ (протяженность 0,8 км, в том числе методом </w:t>
      </w:r>
      <w:r>
        <w:rPr>
          <w:sz w:val="27"/>
          <w:szCs w:val="27"/>
        </w:rPr>
        <w:t>ГНБ – 0,2 км</w:t>
      </w:r>
      <w:r>
        <w:rPr>
          <w:bCs/>
          <w:sz w:val="26"/>
          <w:szCs w:val="26"/>
        </w:rPr>
        <w:t xml:space="preserve">) от проектируемой ячейки 10 кВ на 2 с.ш. ПС 110/35/10 кВ Промышленная до проектируемой ВЛ-10 кВ, строительство ВЛ-10 кВ (протяженность 5,2 км) с монтажом разъединителей (2 шт.) </w:t>
      </w:r>
      <w:r>
        <w:rPr>
          <w:sz w:val="26"/>
          <w:szCs w:val="26"/>
        </w:rPr>
        <w:t xml:space="preserve">и ПКУ (1 шт.) </w:t>
      </w:r>
      <w:r>
        <w:rPr>
          <w:bCs/>
          <w:sz w:val="26"/>
          <w:szCs w:val="26"/>
        </w:rPr>
        <w:t xml:space="preserve">от проектируемой КЛ-10 кВ до границы балансовой принадлежности Заявителя, строительство КЛ-10 кВ (протяженность 0,8 км, в том числе методом </w:t>
      </w:r>
      <w:r>
        <w:rPr>
          <w:sz w:val="27"/>
          <w:szCs w:val="27"/>
        </w:rPr>
        <w:t>ГНБ – 0,2 км</w:t>
      </w:r>
      <w:r>
        <w:rPr>
          <w:bCs/>
          <w:sz w:val="26"/>
          <w:szCs w:val="26"/>
        </w:rPr>
        <w:t>) от оп. 1 ВЛ 10 кВ ф.9 ПС 110/35/10 кВ Промышленная до проектируемой ВЛ-10 кВ, строительство ВЛ-10 кВ (протяженность 5,2 км) с монтажом разъединителей (2 шт.) от проектируемой КЛ-10 кВ до границы балансовой принадлежности Заявителя,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</w:rPr>
        <w:t xml:space="preserve">с монтажом разъединителей (2 шт.) </w:t>
      </w:r>
      <w:r>
        <w:rPr>
          <w:sz w:val="26"/>
          <w:szCs w:val="26"/>
        </w:rPr>
        <w:t xml:space="preserve">и ПКУ (1 шт.) </w:t>
      </w:r>
      <w:r>
        <w:rPr>
          <w:bCs/>
          <w:sz w:val="26"/>
          <w:szCs w:val="26"/>
        </w:rPr>
        <w:t xml:space="preserve">до границы балансовой принадлежности Заявителя для техприсоединения Администрации города Котовска договор №42305060 от 21.12.22 (свыше 670 кВт) </w:t>
      </w:r>
    </w:p>
    <w:p>
      <w:pPr>
        <w:pStyle w:val="TextBodyIndent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(складской комплекс со встроенной АБЧ)</w:t>
      </w:r>
    </w:p>
    <w:p>
      <w:pPr>
        <w:pStyle w:val="TextBodyIndent"/>
        <w:tabs>
          <w:tab w:val="clear" w:pos="708"/>
          <w:tab w:val="left" w:pos="533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итель </w:t>
      </w:r>
      <w:r>
        <w:rPr>
          <w:b/>
          <w:bCs/>
          <w:sz w:val="26"/>
          <w:szCs w:val="26"/>
        </w:rPr>
        <w:t>Администрация города Котовска</w:t>
      </w:r>
      <w:r>
        <w:rPr>
          <w:b/>
          <w:sz w:val="26"/>
          <w:szCs w:val="26"/>
        </w:rPr>
        <w:t>.</w:t>
      </w:r>
    </w:p>
    <w:p>
      <w:pPr>
        <w:pStyle w:val="TextBodyIndent"/>
        <w:ind w:left="0" w:right="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ind w:left="0" w:right="0" w:hanging="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21.12.2022 № 42305060 энергопринимающих устройств заявителя: Администрация города Котовская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828, ТБ-2829, ТБ-2830, ТБ-2831, ТБ-2832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4009"/>
        <w:gridCol w:w="386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мбовский РЭ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Котовск, район Индустриальный парк Котовск, 3/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8:20:5624001:155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полнить проектирование и реконструкцию ПС 110/35/10 кВ Промышленная в части установки дополнительной ячейки 10 кВ на 2 секции шин 10 кВ укомплектованной выкатным элементом с вакуумным выключателем с РЗА на микропроцессорной базе  (СПП - элемент: Z68-TP42305060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полнить проектирование и строительство ЛЭП 10 кВ от проектируемой ячейки 10 кВ на 2 секции шин ПС 110/35/10 кВ Промышленная до ПКУ-10 кВ, сооружаемого на границе земельного участка заявителя, протяженностью 6 км (ВЛ-10 кВ протяженностью 5,2 км (СПП - элемент: Z68-TP42305060.03), КЛ 10 кВ в траншее протяженностью 0,6 км и КЛ 10 кВ прокладываемая методом ГНБ протяженностью 0,2 км (СПП - элемент: Z68-TP42305060.04). Предусмотреть монтаж двух линейных разъединителей 10 кВ (СПП - элемент: Z68-TP42305060.07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полнить проектирование и строительство ЛЭП 10 кВ от опоры №1, ВЛ-10 кВ №9 ПС 110/35/10 кВ Промышленная до ПКУ-10 кВ, сооружаемого на границе земельного участка заявителя, протяженностью 6 км (ВЛ-10 кВ протяженностью 5,2 км, совместная подвеска (СПП - элемент: Z68-TP42305060.03), КЛ 10 кВ в траншее протяженностью 0,6 км и КЛ 10 кВ прокладываемая методом ГНБ протяженностью 0,2 км (СПП - элемент: Z68-TP42305060.05). Предусмотреть монтаж двух линейных разъединителей 10 кВ (СПП - элемент: Z68-TP42305060.07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6"/>
          <w:szCs w:val="26"/>
        </w:rPr>
        <w:t>Выполнить организацию двух точек учета потребляемой электроэнергии с сооружением на границе земельного участка заявителя ПКУ-10 кВ с применением трехфазного прибора учёта косвенного включения классом точности 1.0 и выше с трансформаторами тока 0,5</w:t>
      </w:r>
      <w:r>
        <w:rPr>
          <w:bCs/>
          <w:sz w:val="26"/>
          <w:szCs w:val="26"/>
          <w:lang w:val="en-US"/>
        </w:rPr>
        <w:t>S</w:t>
      </w:r>
      <w:r>
        <w:rPr>
          <w:bCs/>
          <w:sz w:val="26"/>
          <w:szCs w:val="26"/>
        </w:rPr>
        <w:t xml:space="preserve"> и выше, с возможностью дистанционного снятия показаний (</w:t>
      </w:r>
      <w:r>
        <w:rPr>
          <w:bCs/>
          <w:sz w:val="26"/>
          <w:szCs w:val="26"/>
          <w:lang w:val="en-US"/>
        </w:rPr>
        <w:t>GSM</w:t>
      </w:r>
      <w:r>
        <w:rPr>
          <w:bCs/>
          <w:sz w:val="26"/>
          <w:szCs w:val="26"/>
        </w:rPr>
        <w:t>-модемом) (СПП - элемент: Z68-TP42305060.01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Z68-TP42305060.02)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760816 от 03.11.2022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1891,9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2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10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10</w:t>
      </w:r>
      <w:r>
        <w:rPr>
          <w:bCs/>
          <w:sz w:val="26"/>
          <w:szCs w:val="26"/>
        </w:rPr>
        <w:t xml:space="preserve">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10 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blHeader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от проектируемой ячейки 10 кВ на 2 секции шин ПС 110/35/10 кВ Промышленная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1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-99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композит*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1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blHeader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от опоры №1 ВЛ-10 кВ №9 ПС 110/35/10 кВ Промышленная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1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композит*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1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КЛ 10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27"/>
        <w:gridCol w:w="4985"/>
      </w:tblGrid>
      <w:tr>
        <w:trPr>
          <w:trHeight w:val="11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10 кВ от проектируемой ячейки 10 кВ на 2 секции шин ПС 110/35/10 кВ Промышленная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отяженность КЛ общая (ориентировочно), из них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8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окладка в транше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ГНБ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6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мажной пропитанной изоляцией (нестекающий состав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сети»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27"/>
        <w:gridCol w:w="4985"/>
      </w:tblGrid>
      <w:tr>
        <w:trPr>
          <w:trHeight w:val="11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10 кВ от опоры №1, ВЛ-10 кВ №9 ПС 110/35/10 кВ Промышленная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отяженность КЛ общая (ориентировочно), из них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8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окладка в транше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ГНБ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6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мажной пропитанной изоляцией (нестекающий состав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сети»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разъединителю 10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требования к проектируемой ячейке 10 кВ на ПС 110/35/10 кВ Промышленна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52"/>
        <w:ind w:left="709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Основные характеристики проектируемого оборудования.</w:t>
      </w:r>
    </w:p>
    <w:p>
      <w:pPr>
        <w:pStyle w:val="Normal"/>
        <w:ind w:firstLine="698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  <w:lang w:val="en-US"/>
        </w:rPr>
        <w:t>Марку и производителя яче</w:t>
      </w:r>
      <w:r>
        <w:rPr>
          <w:bCs/>
          <w:sz w:val="26"/>
          <w:szCs w:val="26"/>
        </w:rPr>
        <w:t>й</w:t>
      </w:r>
      <w:r>
        <w:rPr>
          <w:bCs/>
          <w:sz w:val="26"/>
          <w:szCs w:val="26"/>
          <w:lang w:val="en-US"/>
        </w:rPr>
        <w:t>к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>, вакуумн</w:t>
      </w:r>
      <w:r>
        <w:rPr>
          <w:bCs/>
          <w:sz w:val="26"/>
          <w:szCs w:val="26"/>
        </w:rPr>
        <w:t>ого</w:t>
      </w:r>
      <w:r>
        <w:rPr>
          <w:bCs/>
          <w:sz w:val="26"/>
          <w:szCs w:val="26"/>
          <w:lang w:val="en-US"/>
        </w:rPr>
        <w:t xml:space="preserve"> выключател</w:t>
      </w:r>
      <w:r>
        <w:rPr>
          <w:bCs/>
          <w:sz w:val="26"/>
          <w:szCs w:val="26"/>
        </w:rPr>
        <w:t>я</w:t>
      </w:r>
      <w:r>
        <w:rPr>
          <w:bCs/>
          <w:sz w:val="26"/>
          <w:szCs w:val="26"/>
          <w:lang w:val="en-US"/>
        </w:rPr>
        <w:t>, устройств РЗА, трансформаторов тока, дуговой защиты, автоматических выключателей релейной защиты, прибор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en-US"/>
        </w:rPr>
        <w:t xml:space="preserve"> учета и прочего необходимого оборудования яче</w:t>
      </w:r>
      <w:r>
        <w:rPr>
          <w:bCs/>
          <w:sz w:val="26"/>
          <w:szCs w:val="26"/>
        </w:rPr>
        <w:t>йки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10</w:t>
      </w:r>
      <w:r>
        <w:rPr>
          <w:bCs/>
          <w:sz w:val="26"/>
          <w:szCs w:val="26"/>
          <w:lang w:val="en-US"/>
        </w:rPr>
        <w:t xml:space="preserve"> кВ определить проектом и согласовать на стадии проектирования.</w:t>
      </w:r>
    </w:p>
    <w:p>
      <w:pPr>
        <w:pStyle w:val="Normal"/>
        <w:ind w:firstLine="698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Технические требования к оборудованию принять в соответствии с типовыми техническими заданиями на закупку оборудования для ПАО «</w:t>
      </w:r>
      <w:r>
        <w:rPr>
          <w:sz w:val="26"/>
          <w:szCs w:val="26"/>
        </w:rPr>
        <w:t>Россети</w:t>
      </w:r>
      <w:r>
        <w:rPr>
          <w:sz w:val="26"/>
          <w:szCs w:val="26"/>
          <w:lang w:val="en-US"/>
        </w:rPr>
        <w:t xml:space="preserve"> Центр».</w:t>
      </w:r>
    </w:p>
    <w:p>
      <w:pPr>
        <w:pStyle w:val="Normal"/>
        <w:spacing w:before="0" w:after="120"/>
        <w:ind w:firstLine="69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 Щитовые амперметры предусмотреть цифровы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iCs/>
          <w:sz w:val="26"/>
          <w:szCs w:val="26"/>
          <w:lang w:val="en-US"/>
        </w:rPr>
        <w:t>Предусмотреть установку ОПН-</w:t>
      </w:r>
      <w:r>
        <w:rPr>
          <w:iCs/>
          <w:sz w:val="26"/>
          <w:szCs w:val="26"/>
        </w:rPr>
        <w:t>10</w:t>
      </w:r>
      <w:r>
        <w:rPr>
          <w:iCs/>
          <w:sz w:val="26"/>
          <w:szCs w:val="26"/>
          <w:lang w:val="en-US"/>
        </w:rPr>
        <w:t xml:space="preserve"> кВ в проектируем</w:t>
      </w:r>
      <w:r>
        <w:rPr>
          <w:iCs/>
          <w:sz w:val="26"/>
          <w:szCs w:val="26"/>
        </w:rPr>
        <w:t>ой</w:t>
      </w:r>
      <w:r>
        <w:rPr>
          <w:iCs/>
          <w:sz w:val="26"/>
          <w:szCs w:val="26"/>
          <w:lang w:val="en-US"/>
        </w:rPr>
        <w:t xml:space="preserve"> ячейк</w:t>
      </w:r>
      <w:r>
        <w:rPr>
          <w:iCs/>
          <w:sz w:val="26"/>
          <w:szCs w:val="26"/>
        </w:rPr>
        <w:t>е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iCs/>
          <w:sz w:val="26"/>
          <w:szCs w:val="26"/>
          <w:lang w:val="en-US"/>
        </w:rPr>
        <w:t>Предусмотреть установку</w:t>
      </w:r>
      <w:r>
        <w:rPr>
          <w:iCs/>
          <w:sz w:val="26"/>
          <w:szCs w:val="26"/>
        </w:rPr>
        <w:t xml:space="preserve"> трансформаторов тока </w:t>
      </w:r>
      <w:r>
        <w:rPr>
          <w:iCs/>
          <w:sz w:val="26"/>
          <w:szCs w:val="26"/>
          <w:lang w:val="en-US"/>
        </w:rPr>
        <w:t>в проектируем</w:t>
      </w:r>
      <w:r>
        <w:rPr>
          <w:iCs/>
          <w:sz w:val="26"/>
          <w:szCs w:val="26"/>
        </w:rPr>
        <w:t>ой</w:t>
      </w:r>
      <w:r>
        <w:rPr>
          <w:iCs/>
          <w:sz w:val="26"/>
          <w:szCs w:val="26"/>
          <w:lang w:val="en-US"/>
        </w:rPr>
        <w:t xml:space="preserve"> ячейк</w:t>
      </w:r>
      <w:r>
        <w:rPr>
          <w:iCs/>
          <w:sz w:val="26"/>
          <w:szCs w:val="26"/>
        </w:rPr>
        <w:t>е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Предусмотреть ячейку 10 кВ кабельного исполнения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редусмотреть соединение ячейки с существующими секциями шин (шины для соединения ячеек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мероприятий по монтажу ячейки и необходимых для этого материалов определить проектом.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91"/>
        <w:gridCol w:w="1343"/>
        <w:gridCol w:w="204"/>
        <w:gridCol w:w="2364"/>
      </w:tblGrid>
      <w:tr>
        <w:trPr>
          <w:trHeight w:val="361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Тип ячейк</w:t>
            </w:r>
            <w:r>
              <w:rPr>
                <w:bCs/>
                <w:sz w:val="24"/>
                <w:szCs w:val="24"/>
              </w:rPr>
              <w:t>и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10 кВ на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СШ </w:t>
            </w:r>
          </w:p>
          <w:p>
            <w:pPr>
              <w:pStyle w:val="Normal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 110/35/10 кВ Промышленная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-</w:t>
            </w:r>
            <w:r>
              <w:rPr>
                <w:sz w:val="24"/>
                <w:szCs w:val="24"/>
                <w:lang w:val="en-US"/>
              </w:rPr>
              <w:t>XII</w:t>
            </w:r>
          </w:p>
        </w:tc>
      </w:tr>
      <w:tr>
        <w:trPr>
          <w:trHeight w:val="361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Необходимость монтажа фундамента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для установки ячейки на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с.ш.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1" w:hRule="atLeast"/>
        </w:trPr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Характеристики вакуумных выключателей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минальное напряжение, кВ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уговая защита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товолокно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ок управления электромагнитной защелкой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а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оминальный ток, А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ориентировочно 1000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ределить проектом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оминальный ток отключения, кА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ориентировочно 20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ределить проектом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ок термической стойкости, кА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ориентировочно 20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ределить проектом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ок электродинамической стойкости, кА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не менее 50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ределить проектом</w:t>
            </w:r>
          </w:p>
        </w:tc>
      </w:tr>
      <w:tr>
        <w:trPr>
          <w:trHeight w:val="495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текания ток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ой стойкости, с, не менее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бственное время отключения, с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определить проектом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не менее 0,04)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лное время отключения, с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определить проектом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не менее 0,07)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бственное время включения, с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ределить проектом (не менее 0,1)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лиматическое исполнение и категория размещения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3</w:t>
            </w:r>
          </w:p>
        </w:tc>
      </w:tr>
      <w:tr>
        <w:trPr>
          <w:trHeight w:val="345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Ресурс по коммутационной стойкости: - количество циклов «B - О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ом., не менее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менее 50000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-количество операций «О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ом. откл., не менее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нтийный срок, лет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хнические характеристики привода выключателя</w:t>
            </w:r>
          </w:p>
        </w:tc>
      </w:tr>
      <w:tr>
        <w:trPr>
          <w:trHeight w:val="356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Тип привода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электромагнитный</w:t>
            </w:r>
          </w:p>
        </w:tc>
      </w:tr>
      <w:tr>
        <w:trPr>
          <w:trHeight w:val="347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6"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оминальное напряжение цепей управления, В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выпрямленный,</w:t>
            </w:r>
            <w:r>
              <w:rPr>
                <w:iCs/>
                <w:sz w:val="24"/>
                <w:szCs w:val="24"/>
                <w:lang w:val="en-US"/>
              </w:rPr>
              <w:t xml:space="preserve"> 220 В</w:t>
            </w:r>
          </w:p>
        </w:tc>
      </w:tr>
      <w:tr>
        <w:trPr>
          <w:trHeight w:val="350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Чувствительность к просадкам напряжения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Трансформаторы тока </w:t>
            </w:r>
            <w:r>
              <w:rPr>
                <w:b/>
                <w:iCs/>
                <w:sz w:val="24"/>
                <w:szCs w:val="24"/>
              </w:rPr>
              <w:t xml:space="preserve">10 </w:t>
            </w:r>
            <w:r>
              <w:rPr>
                <w:b/>
                <w:iCs/>
                <w:sz w:val="24"/>
                <w:szCs w:val="24"/>
                <w:lang w:val="en-US"/>
              </w:rPr>
              <w:t>кВ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оминальное напряжение, кВ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оличество трансформаторов тока, шт. 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оминальная частота переменного тока, Гц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оминальный первичный ток, А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определить проектом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оляция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итая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оминальный вторичный ток, А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Количество вторичных обмоток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008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left="720" w:hanging="7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Класс точности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left="720" w:hanging="7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- вторичной обмотки для учет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left="720" w:hanging="7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- вторичной обмотки для измерений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- вторичной обмотки для защиты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exact" w:line="2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/>
            </w:pPr>
            <w:r>
              <w:rPr>
                <w:iCs/>
                <w:sz w:val="24"/>
                <w:szCs w:val="24"/>
                <w:lang w:val="en-US"/>
              </w:rPr>
              <w:t>0,5</w:t>
            </w:r>
            <w:r>
              <w:rPr>
                <w:iCs/>
                <w:sz w:val="24"/>
                <w:szCs w:val="24"/>
                <w:lang w:val="en-US"/>
              </w:rPr>
              <w:t>S</w:t>
            </w:r>
            <w:r>
              <w:rPr>
                <w:iCs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0,5S;</w:t>
              <w:br/>
              <w:t>10Р/10Р</w:t>
            </w:r>
          </w:p>
        </w:tc>
      </w:tr>
      <w:tr>
        <w:trPr>
          <w:trHeight w:val="347" w:hRule="atLeast"/>
        </w:trPr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Микропроцессорное устройство УРЗА</w:t>
            </w:r>
          </w:p>
        </w:tc>
      </w:tr>
      <w:tr>
        <w:trPr>
          <w:trHeight w:val="305" w:hRule="atLeast"/>
        </w:trPr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hanging="11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апряжение питания, 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272" w:hRule="atLeast"/>
        </w:trPr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hanging="11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Количество интерфейсов связи, не мене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hanging="11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оминальный входной ток, 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hanging="11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Число аналоговых входов по току, шт. не мене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hanging="11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Рабочий диапазон токов, А, не мене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1-200</w:t>
            </w:r>
          </w:p>
        </w:tc>
      </w:tr>
      <w:tr>
        <w:trPr>
          <w:trHeight w:val="133" w:hRule="atLeast"/>
        </w:trPr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hanging="11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Частота переменного тока, Г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hanging="11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Количество входных дискретных сигналов, шт., не мене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hanging="11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Количество выходных дискретных сигналов, шт., не мене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7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ind w:hanging="11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Верхнее и нижнее значения температуры окружающего воздуха, ГЦ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6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е менее -40 до +55</w:t>
            </w:r>
          </w:p>
        </w:tc>
      </w:tr>
      <w:tr>
        <w:trPr>
          <w:trHeight w:val="203" w:hRule="atLeast"/>
        </w:trPr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ОПН </w:t>
            </w:r>
            <w:r>
              <w:rPr>
                <w:b/>
                <w:iCs/>
                <w:sz w:val="24"/>
                <w:szCs w:val="24"/>
              </w:rPr>
              <w:t>10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 кВ</w:t>
            </w:r>
          </w:p>
        </w:tc>
      </w:tr>
      <w:tr>
        <w:trPr/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GB"/>
              </w:rPr>
              <w:t>U</w:t>
            </w:r>
            <w:r>
              <w:rPr>
                <w:bCs/>
                <w:iCs/>
                <w:sz w:val="24"/>
                <w:szCs w:val="24"/>
                <w:vertAlign w:val="subscript"/>
                <w:lang w:val="en-US"/>
              </w:rPr>
              <w:t>ном</w:t>
            </w:r>
            <w:r>
              <w:rPr>
                <w:bCs/>
                <w:iCs/>
                <w:sz w:val="24"/>
                <w:szCs w:val="24"/>
                <w:lang w:val="en-US"/>
              </w:rPr>
              <w:t>, кВ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 xml:space="preserve">Наибольшее длительно допустимое рабочее напряжение, кВ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не менее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оминальный разрядный ток, к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ределить проектом</w:t>
            </w:r>
          </w:p>
        </w:tc>
      </w:tr>
      <w:tr>
        <w:trPr/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Пропускная способность, А, не менее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ределить проектом</w:t>
            </w:r>
          </w:p>
        </w:tc>
      </w:tr>
      <w:tr>
        <w:trPr/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Остающееся напряжение при импульсе тока 30/ 60 мкс амплитудой 1000А, кВ max, не более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ределить проектом</w:t>
            </w:r>
          </w:p>
        </w:tc>
      </w:tr>
      <w:tr>
        <w:trPr/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Тип внешней изоляции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лимерная</w:t>
            </w:r>
          </w:p>
        </w:tc>
      </w:tr>
      <w:tr>
        <w:trPr/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Максимальная амплитуда большого импульса тока 4/10 мкс, к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ределить проектом</w:t>
            </w:r>
          </w:p>
        </w:tc>
      </w:tr>
      <w:tr>
        <w:trPr/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Удельная рассеиваемая энергия, кДж/кВ, Uнр не менее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ребования к счетчикам косвенного включ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хнические треб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аименование и тип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94" w:right="-9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-фазный электронный счетчик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значение и область применения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четчики должны иметь возможность  применяться как автономно, так и в составе автоматизированных информационно-измерительных систем контроля и учета электроэнергии (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АИИС КУЭ</w:t>
              </w:r>
            </w:hyperlink>
            <w:r>
              <w:rPr>
                <w:sz w:val="24"/>
                <w:szCs w:val="24"/>
              </w:rPr>
              <w:t>) и диспетчерского управления (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АСДУ</w:t>
              </w:r>
            </w:hyperlink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МИП в АСДУ;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еспечения ввода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етных сигналов (ТС);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змерения показателей качества электроэнергии (ПКЭ)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качестве устройства сбора и передачи данных (УСПД) по сети типа Ethernet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личие сертификации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язательн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строенного </w:t>
            </w:r>
            <w:r>
              <w:rPr>
                <w:sz w:val="24"/>
                <w:szCs w:val="24"/>
                <w:lang w:val="en-US"/>
              </w:rPr>
              <w:t xml:space="preserve">GSM </w:t>
            </w:r>
            <w:r>
              <w:rPr>
                <w:sz w:val="24"/>
                <w:szCs w:val="24"/>
              </w:rPr>
              <w:t>модема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терфейса RS-485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СТ или ТУ на электросчетчик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язательно (ГОСТ 22261-94; ГОСТ Р 52322-2005 (МЭК 62053-21: 2003); ГОСТ Р 52425-2005 (МЭК 62053-23: 2003); ГОСТ Р 51317.3.8-99 (МЭК 61000-3-8-97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Номинальное фазное напряжение, В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ределить проект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минальный ток/ (максимальный ток), А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ределить проект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ласс точности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ктивной - 0,5 S, реактивной - 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минальная частота сети, Гц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ксимальный рабочий температурный диапазон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 -30 до +55 °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71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Релейная защита и автоматик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/>
      </w:pPr>
      <w:r>
        <w:rPr>
          <w:bCs/>
          <w:sz w:val="26"/>
          <w:szCs w:val="26"/>
          <w:lang w:val="en-US"/>
        </w:rPr>
        <w:t>Микропроцессорное устройство РЗА</w:t>
      </w:r>
      <w:r>
        <w:rPr>
          <w:sz w:val="26"/>
          <w:szCs w:val="26"/>
          <w:lang w:val="en-US"/>
        </w:rPr>
        <w:t xml:space="preserve"> выключателей Л</w:t>
      </w:r>
      <w:r>
        <w:rPr>
          <w:sz w:val="26"/>
          <w:szCs w:val="26"/>
        </w:rPr>
        <w:t>ЭП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 xml:space="preserve"> кВ должно обеспечива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максимальную токовую защиту (МТЗ) с контролем двух или трех фазных токов, количество ступеней защиты определить проект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дополнительная ступень МТЗ для сигнализации длительных перегрузок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автоматический ввод ускорения любой из ступеней МТЗ при выключении выключате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защиту от обрыва фаз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защиту от однофазных замыканий на земл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выдачу сигнала пуска МТЗ для организации логической защиты шин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автоматику управления выключателем с защитой от многократных включ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возможность подключения внешних защи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индивидуальный УРОВ при отказе своего выключате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одно или двукратное АП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определение места повреждения при срабатывании МТЗ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возможность задания внутренней конфигу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- возможность ввода и хранения уставок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хранение параметров настройки и уставок в течение всего срока службы, вне зависимости от наличия питающего напряж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функции аварийного осциллографа и регистратора собы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контроль и индикацию положения выключателя, и контроль исправности его цепей управ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возможность передачи параметров аварии, ввода и изменения уставок, дистанционного управления выключателем по линии связ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постоянный оперативный контроль работоспособности (самодиагностику)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блокировку выходов при неисправности устройства для исключения ложных срабатыва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соответствие требованиям ГОСТ и МЭК по электромагнитной совместимости и помехоустойчив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хранение параметров настройки и конфигурации в течение всего срока службы вне зависимости от наличия напряжения пит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выполнение функций с возможностью срабатывания выходных реле в течение времени, достаточного для отключения выключателя, при полном, пропадании оперативного питания от номинального знач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совместимость с устройствами защиты и автоматики разных производителей (электромеханическими, микроэлектронными, микропроцессорными) и сопряжение со стандартными каналами телемехан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/>
      </w:pPr>
      <w:r>
        <w:rPr>
          <w:bCs/>
          <w:sz w:val="26"/>
          <w:szCs w:val="26"/>
          <w:lang w:val="en-US"/>
        </w:rPr>
        <w:t>Микропроцессорное устройство РЗА</w:t>
      </w:r>
      <w:r>
        <w:rPr>
          <w:sz w:val="26"/>
          <w:szCs w:val="26"/>
          <w:lang w:val="en-US"/>
        </w:rPr>
        <w:t xml:space="preserve"> выключателей Л</w:t>
      </w:r>
      <w:r>
        <w:rPr>
          <w:sz w:val="26"/>
          <w:szCs w:val="26"/>
        </w:rPr>
        <w:t>ЭП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 xml:space="preserve"> кВ не должно ложно срабатывать и повреждаться пр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замыкании на землю цепей оперативного то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снятии и подаче оперативного тока, а также при перерывах питания любой длительности с последующим восстановление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подаче оперативного тока обратной поляр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Технические решения по релейной защите (РЗА), с использованием микропроцессорных устройств, должны содержа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хемы размещения устройств релейной защит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хемы организации цепей оперативного тока РЗ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принципиальные схемы управления и автоматики (алгоритмы функционирования)  выключате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хемы распределения по трансформаторам тока и напряжения РЗА, информационно-измерительных систем автоматизированных систем управления технологическим процессом, автоматизированных информационно-измерительных систем коммерческого учета электроэнергии на объекте проектирования и объектах, технологически связанных с объектом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схема организации цепей переменного напряж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принципиальные и функционально-логические схемы (алгоритмы функционирования) РЗА и внешних связей с другими РЗА, коммутационными аппаратами, устройствами передачи аварийных сигналов и команд на объекте проектирования с указанием: входных цепей; выходных 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еречень всех функций РЗА защищаемого элемента сети необходимых на данном объект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основание (расчеты) требуемых номинальных первичных и вторичных токов трансформаторов тока, а также величин мощности вторичных обмоток трансформаторов тока и напряжения (на основании обосновывающих расчетов с учетом видов устройств РЗА, их потребления, ориентировочных длин кабелей, значений токов КЗ и допустимой погрешности для каждого вида защит в месте их установки,  в других точках сети и т.п.)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ыполнить пояснительную записку, включающую в себ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проектный расчет токов КЗ на объекте проектир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расчёт параметров настройки (уставок) РЗА защит устанавливаемых в ячейке, для подтверждения принципов выполнения и уточнения количественного состава защи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данные по параметрированию (конфигурированию) микропроцессорного терминала РЗ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ыполнить привязку вновь установленного оборудования и МП терминала к существующим устройствам релейной защиты, автоматики, сигнализации и коммутационным аппаратам. Установить необходимое оборудование адап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едусмотреть прокладку новых экранированных с негорючей изоляцией кабелей РЗА, вторичных цепей, при необходимости выполнить замену кабельных каналов. Исключить прокладку кабелей вторичной коммутации совместно с силовыми кабелями. Провести расчет кабельной продукции, необходимой для создания подсистем РЗ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 объеме раздела РЗА предусмотре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инципиальные и  монтажные схе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яснительную записк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оектные заказные спецификации на РЗА с указанием версии (типоисполнения) и соответствующей версии программного обеспечения для микропроцессорных терминалов РЗ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локальные сметы по разделу РЗ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256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кабельные журналы, план раскладки каб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Тип и производителя МП терминала, устанавливаемого в ячейке, в обязательном порядке согласовать с заказчик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/>
      </w:pPr>
      <w:r>
        <w:rPr>
          <w:sz w:val="26"/>
          <w:szCs w:val="26"/>
          <w:lang w:val="en-US"/>
        </w:rPr>
        <w:t>Резервные ячейки КРУ-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 xml:space="preserve"> кВ оборудовать устройствами защиты от дуговых замык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Тип датчиков дуги - оптический, количество датчиков должно соответствовать количеству оптически отделенных отсеков ячейки, но не менее 3-х, тип и производителя согласовать с Заказчиком на этапе проекти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left="709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Основные технические характеристики устройств дуговой защит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/>
        <w:ind w:left="70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Электропитание устройства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0" w:hanging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ара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09" w:hanging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еличина</w:t>
            </w:r>
          </w:p>
        </w:tc>
      </w:tr>
      <w:tr>
        <w:trPr>
          <w:trHeight w:val="23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0" w:hanging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ременные 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время готовности устройства к работе после подачи оперативного пит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09" w:hanging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 более 0,5 с</w:t>
            </w:r>
          </w:p>
        </w:tc>
      </w:tr>
      <w:tr>
        <w:trPr>
          <w:trHeight w:val="26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0" w:hanging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время срабатывания устро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09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е более 20 мс</w:t>
            </w:r>
          </w:p>
        </w:tc>
      </w:tr>
      <w:tr>
        <w:trPr>
          <w:trHeight w:val="3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ходные сигнал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число датчиков д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09" w:hanging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минимальный фиксируемый ток д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0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56"/>
        <w:ind w:left="70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ебования к пунктам учета электроэнергии 10 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Выполнить организацию двух точек учета потребляемой электроэнергии с сооружением на границе земельного участка заявителя ПКУ-10 кВ с применением трехфазного прибора учёта косвенного включения классом точности 1.0 и выше с трансформаторами тока 0,5</w:t>
      </w:r>
      <w:r>
        <w:rPr>
          <w:bCs/>
          <w:sz w:val="26"/>
          <w:szCs w:val="26"/>
          <w:lang w:val="en-US"/>
        </w:rPr>
        <w:t>S</w:t>
      </w:r>
      <w:r>
        <w:rPr>
          <w:bCs/>
          <w:sz w:val="26"/>
          <w:szCs w:val="26"/>
        </w:rPr>
        <w:t xml:space="preserve"> и выше, с возможностью дистанционного снятия показаний (</w:t>
      </w:r>
      <w:r>
        <w:rPr>
          <w:bCs/>
          <w:sz w:val="26"/>
          <w:szCs w:val="26"/>
          <w:lang w:val="en-US"/>
        </w:rPr>
        <w:t>GSM</w:t>
      </w:r>
      <w:r>
        <w:rPr>
          <w:bCs/>
          <w:sz w:val="26"/>
          <w:szCs w:val="26"/>
        </w:rPr>
        <w:t>-модемом). Измерительные трансформаторы должны быть установлены в каждой фазе. Прибор учета электроэнергии и измерительные трансформаторы должны быть внесены в Федеральный информационный фонд по обеспечению единства средств измерений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313"/>
        <w:tabs>
          <w:tab w:val="clear" w:pos="708"/>
          <w:tab w:val="left" w:pos="993" w:leader="none"/>
        </w:tabs>
        <w:ind w:left="709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bookmarkStart w:id="1" w:name="_Ref480380245"/>
      <w:bookmarkEnd w:id="1"/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работ не позднее 30.06.2023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ик службы подстанций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лиала ПАО «Россети Центр» - «Тамбовэнерго»                                            А.Б. Морозов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ик СРЗАИМ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лиала ПАО «Россети Центр» - «Тамбовэнерго»                                               А.В. Евсеев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чальник управления реализации услуг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чета электроэнергии</w:t>
      </w:r>
    </w:p>
    <w:p>
      <w:pPr>
        <w:pStyle w:val="TextBodyIndent"/>
        <w:ind w:left="0" w:righ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филиала ПАО «Россети Центр» - «Тамбовэнерго»                                           А.С. Толмачев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чальник 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цифровизации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лиала ПАО «Россети Центр» - «Тамбовэнерго»                                             А.В. Ушаков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вышения энергоэффективности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лиала ПАО «Россети Центр» - «Тамбовэнерго»                                         С.Н. Первушин</w:t>
      </w:r>
    </w:p>
    <w:p>
      <w:pPr>
        <w:pStyle w:val="TextBodyIndent"/>
        <w:ind w:left="0" w:righ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16"/>
          <w:szCs w:val="16"/>
        </w:rPr>
        <w:t>Старостин Д.В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228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13">
    <w:name w:val="Заголовок 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Тема примечания"/>
    <w:basedOn w:val="18"/>
    <w:next w:val="18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yperlink" Target="http://www.systel-avt.ru/product/askue/askue_struc.htm" TargetMode="External"/><Relationship Id="rId4" Type="http://schemas.openxmlformats.org/officeDocument/2006/relationships/hyperlink" Target="http://www.systel-avt.ru/product/asdu/asdu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Старостин Дмитрий Валентинович</cp:lastModifiedBy>
  <cp:lastPrinted>2023-02-27T11:24:00Z</cp:lastPrinted>
  <dcterms:modified xsi:type="dcterms:W3CDTF">2023-02-27T09:56:00Z</dcterms:modified>
  <cp:revision>10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