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технического обслуживания и ремонта транспортных средств для нужд филиала ПАО «Россети Центр» -«Тамбов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технического обслуживания и ремонта транспортных средств для нужд филиала ПАО «Россети Центр» -«Тамбовэнерго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начало: 01.01.2023г., окончание: 31.12.2023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7 522 590 (Семь миллионов пятьсот двадцать две тысячи пятьсот девяносто) рублей 00 копеек РФ, без учета НДС; НДС составляет 1 504 518 (Один миллион пятьсот четыре тысячи пятьсот восемнадцать) рублей 00 копеек РФ; 9 027 108 (Девять миллионов двадцать семь тысяч сто восем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927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highlight w:val="yellow"/>
              </w:rPr>
              <w:t xml:space="preserve">24 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 xml:space="preserve">28 ноября </w:t>
            </w:r>
            <w:r>
              <w:rPr>
                <w:b/>
                <w:bCs/>
                <w:color w:val="000000"/>
                <w:highlight w:val="yellow"/>
                <w:lang w:eastAsia="en-US"/>
              </w:rPr>
              <w:t xml:space="preserve">2022 </w:t>
            </w:r>
            <w:r>
              <w:rPr>
                <w:b/>
                <w:highlight w:val="yellow"/>
                <w:lang w:eastAsia="en-US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9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color w:val="000000"/>
                <w:lang w:eastAsia="en-US"/>
              </w:rPr>
              <w:t>г. Тамбов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32-ТА-22 от «16» ноября 2022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16T06:20:00Z</dcterms:modified>
  <cp:revision>35</cp:revision>
  <dc:subject/>
  <dc:title>Извещение о проведении открытого конкурса</dc:title>
</cp:coreProperties>
</file>