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825"/>
      </w:tblGrid>
      <w:tr>
        <w:trPr>
          <w:trHeight w:val="2410" w:hRule="atLeast"/>
        </w:trPr>
        <w:tc>
          <w:tcPr>
            <w:tcW w:w="505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директора -  главный инженер филиала </w:t>
              <w:br/>
              <w:t xml:space="preserve">ПАО «МРСК Центра» - «Орелэнерго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В. Колубан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2017 г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№ ____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строительных и монтажных работ по реконструкции блочной модульной котельной Мценского РЭС филиала </w:t>
        <w:br/>
        <w:t xml:space="preserve">ПАО «МРСК Центра» - «Орелэнерго», расположенной по адресу: 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ценск, ул. Автомагистральная,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ность проведения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демонтажу изношенн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роительных и монтажных работ с параллельным подключением к сетям оборудования котель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ная наладка теплоэнергетического оборудования (пусконаладочные работы)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Подрядчику при производстве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разрешительную документацию в органах государственной власти перед началом работ по реконструкции и нести полную ответственность при нарушении действующего законод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троительные работ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трахование рисков и рисков, в том числе причинения ущерба 3 стороне, производимые организацией;</w:t>
      </w:r>
      <w:r>
        <w:rPr>
          <w:sz w:val="28"/>
          <w:szCs w:val="28"/>
          <w:shd w:fill="9999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мплектацию работ всеми материалами, необходимыми для реконструкции, в строгом соответствии с технологической последовательностью СМР и в сроки, установленные календарным планом и графиком реконструкции согласованным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комплекс СМР и ПНР согласно утверждённой в производство работ заказчи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ывать все изменения проектных решений с филиалом </w:t>
        <w:br/>
        <w:t>ПАО «МРСК Центра» - «Орелэнерго» и проектной организацией, разработавшей ПСД. При этом перепроектирование в рамках разработанного проекта и соответствующее прохождение согласований осуществляется за счет Подряд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ать и поставлять оборудование и материалы, установленные проектом и утвержденные Заказчиком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полнять все необходимые согласования, возникающие в процессе реконструкции, с шефмонтажными и со сторонними организац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атериалы, имеющие паспорта и сертификаты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реконстр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комплект, состоящий из исполнительной документации и проекта, в Приокское управление Ростехнадзора г. Тула и получить разрешительные документы на построенный объект - разрешение на допуск в эксплуатацию энергоустановки и акт осмотра энергоустан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ять недостатки, обнаруженные приемочной комиссией Заказчика и  представителями Ростехнадзора при приемке строительно-монтажных работ, за свой счет и в сроки, установленные принимающей сторо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разрешительные документы Ростехнадзора и исполнительную документацию Заказч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ание для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 программа филиала ПАО «МРСК Центра» «Орелэнерго» на 2017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сновных объемов работ по реконструкции блочной модульной котельной Мценского РЭ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одготовительные работы в соответствии с проектом, разработанным ЗАО «Аэрокомплект» (г. Орел) в 2016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Демонтажные и монтажные работы выполняется в соответствии с настоящим техническим зада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таж основного и вспомогательного оборудования (котлов, насосов и прочего оборудования, предусмотренного проект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таж дымовых труб – 2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таж водогрейных котлов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 А200 – 2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пластинчатых теплообменников – 2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ка расширительного бак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500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3-х ходовых смесительных клапанов – 3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таж циркуляционных насосов </w:t>
      </w:r>
      <w:r>
        <w:rPr>
          <w:color w:val="000000"/>
          <w:sz w:val="28"/>
          <w:szCs w:val="28"/>
          <w:lang w:val="en-US"/>
        </w:rPr>
        <w:t>Grundfos</w:t>
      </w:r>
      <w:r>
        <w:rPr>
          <w:color w:val="000000"/>
          <w:sz w:val="28"/>
          <w:szCs w:val="28"/>
        </w:rPr>
        <w:t xml:space="preserve"> – 2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онтаж водомерных приборов учета – 3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и подключение автоматической установки умягчения воды  и установки умягчения воды (противонакипного устрой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дымовой трубы Ду 350мм – 1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системы газоснаб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системы отопления и венти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системы электроснаб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приборов КИПиА и их подклю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трубопроводов антикоррозионным покрыт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изоляция трубопроводов, оборудования и дымовой тру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боты, предусмотренные проекто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подрядной орган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строительства и монтажа аналогичных объектов не менее 3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специализированные Субподрядные организации, по согласованию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оборудования, материалов и заводов изготовителей производить по согласованию с Заказчико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ила контроля и приемки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арантийные обяза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арантия на оборудование, материалы согласно гарантийных сроков заводов изготовите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я на выполненные работ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оки выполнения работ и условия о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Срок реализации проек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90 (девяносто) календарных дней с момента получения от Заказчика письменного уведомления о начале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плата производится в течение 30 (тридцати) календарных дней с момента подписания сторонами актов выполненных рабо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новные НТД, определяющие требования к работ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АО «Россети» о единой технической политике в электросетевом комплексе, утвержденное советом директоров  ОАО «Россети» (протокол № 138 от 23.10.2013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ом фирменного стиля ПАО «МРСК Центра», Руководство «Применение символики ПАО «МРСК Центра» (действующее изда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указание ОАО «МРСК Центра» № ОУ-02-2013 от 18.09.2013 «О применении кабелей с индексом НГ-LS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Э (действующее изда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Э (действующее изда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48.13330.2011 актуализированная редакция СНиП 12-01-2004 «Организация строительного производ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12-04-2002 «Безопасность труда в строительстве», часть 2 «Строительное производств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3.032-84 ССТБ «Работы электромонтажные. Общие требования безопас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89.13330.2012 «Котельные установки. Актуализированная редакция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5-7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124.13330.2012 «Тепловые сети. Актуализированная редакция </w:t>
        <w:br/>
        <w:t>СНиП 41-02-200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62.13330.2011 «Газораспределительные системы. Актуализированная редакция СНиП 42-01-200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61.13330-2012 «Тепловая изоляция оборудования и трубопроводов. Актуализированная редакция СНиП 41-03-200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 153-34.0-20.518-2003 «Типовая инструкция по защите трубопроводов тепловых сетей от наружной коррозии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42"/>
      </w:tblGrid>
      <w:tr>
        <w:trPr/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ому строительству</w:t>
            </w:r>
          </w:p>
        </w:tc>
        <w:tc>
          <w:tcPr>
            <w:tcW w:w="49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Алёш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53:00Z</dcterms:created>
  <dc:creator>Ерёмин</dc:creator>
  <dc:description/>
  <dc:language>en-US</dc:language>
  <cp:lastModifiedBy>Алисов Максим Александрович</cp:lastModifiedBy>
  <cp:lastPrinted>2017-04-27T14:42:00Z</cp:lastPrinted>
  <dcterms:modified xsi:type="dcterms:W3CDTF">2017-05-04T12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