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10-К (42154029) от 04 апреля 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комплекса зданий и сооружений авиационной группы отдельного базирования объединенного авиационного отряда специального назначения Федеральной службы безопасности Российской Федераци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ФГКУ «Объединенный авиационный отряд специального назначения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4.12.2021 г. № 42154029/3100/23151/21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токол технического совета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4.03.2022 г. № 8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пр-кт Б. Хмельницкого, 1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516 ПС 110/6/6 кВ Белгород (инв. № 920192, наименование по бух. учету Об.ТП-516КСО-366-5;КСО-272-1;ЩО-70-9;тр-р2х400) в части замены дугогасящих камер на выключателе нагрузки 6 кВ в РУВН 6 кВ (СПП Z31-TP42154029.03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участка КЛ 6 кВ от </w:t>
      </w:r>
      <w:r>
        <w:rPr>
          <w:sz w:val="24"/>
          <w:szCs w:val="24"/>
        </w:rPr>
        <w:t>1 секции шин РУВН 6 кВ ТП-516 ПС 110/6/6 кВ Белгород до границы земельного участка Заявителя,</w:t>
      </w:r>
      <w:r>
        <w:rPr>
          <w:bCs/>
          <w:sz w:val="24"/>
          <w:szCs w:val="24"/>
        </w:rPr>
        <w:t xml:space="preserve"> общей протяженностью 2,0 км, из них 1,415 км – открытым способом в траншее и 0,585 км – способом ГНБ (СПП </w:t>
      </w:r>
      <w:r>
        <w:rPr>
          <w:sz w:val="24"/>
          <w:szCs w:val="24"/>
        </w:rPr>
        <w:t>Z31-TP42154029.01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переключательного пункта 6 кВ (линейной ячейки 6 кВ с выключателем нагрузки) номинальным током от 500 до 1000 А включительно на </w:t>
      </w:r>
      <w:r>
        <w:rPr>
          <w:sz w:val="24"/>
          <w:szCs w:val="24"/>
        </w:rPr>
        <w:t>1 секции шин РУВН 6 кВ ТП-289 ПС 110/6/6 кВ Белгород (инв. № 920123, наименование по бух. учету Об.ТП-289КСО-366-4;КСО-266-1;ЩО-59-6;) (СПП Z31-TP42154029.05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участка КЛ 6 кВ от </w:t>
      </w:r>
      <w:r>
        <w:rPr>
          <w:sz w:val="24"/>
          <w:szCs w:val="24"/>
        </w:rPr>
        <w:t>1 секции шин РУВН 6 кВ ТП-289 ПС 110/6/6 кВ Белгород до границы земельного участка Заявителя, общей</w:t>
      </w:r>
      <w:r>
        <w:rPr>
          <w:bCs/>
          <w:sz w:val="24"/>
          <w:szCs w:val="24"/>
        </w:rPr>
        <w:t xml:space="preserve"> протяженностью 3,0 км, из них 2,115 км – открытым способом в траншее, 0,885 км – способом ГНБ (СПП </w:t>
      </w:r>
      <w:r>
        <w:rPr>
          <w:sz w:val="24"/>
          <w:szCs w:val="24"/>
        </w:rPr>
        <w:t>Z31-TP42154029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двух комплектов средств коммерческого учета электрической энергии (мощности) трехфазного косвенного включения 6 кВ (СПП </w:t>
      </w:r>
      <w:r>
        <w:rPr>
          <w:sz w:val="24"/>
          <w:szCs w:val="24"/>
        </w:rPr>
        <w:t>Z31-TP42154029.04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 86, с возможностью работы в составе существующей системы филиала ПАО «</w:t>
      </w:r>
      <w:r>
        <w:rPr>
          <w:sz w:val="24"/>
          <w:szCs w:val="24"/>
        </w:rPr>
        <w:t>Россети Центр</w:t>
      </w:r>
      <w:r>
        <w:rPr>
          <w:bCs/>
          <w:sz w:val="24"/>
          <w:szCs w:val="24"/>
        </w:rPr>
        <w:t>» - «Белгородэнерго»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</w:t>
      </w:r>
      <w:r>
        <w:rPr>
          <w:sz w:val="24"/>
          <w:szCs w:val="24"/>
        </w:rPr>
        <w:t>Россети Центр</w:t>
      </w:r>
      <w:r>
        <w:rPr>
          <w:bCs/>
          <w:sz w:val="24"/>
          <w:szCs w:val="24"/>
        </w:rPr>
        <w:t>» - «Белгородэнерго»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 S, обеспечивающие хранение данных о почасовых объемах потребления электроэнергии за последние 90 дней. Давность поверки не более 12 месяцев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138,6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6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2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2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95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1,47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,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4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КСО 6 кВ с ВН – 1 шт., замена дугогасящих камер на ВН 6 кВ – 3 шт., монтаж ПКУ 6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3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6T05:0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