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Реконструкция ВЛ 10 кВ №11 ПС Шурскол (инв. №3001948) (реконструкция ВЛ 10 кВ ф11 ПС Шурскол дл. 22 км ПС 110/10 кВ Шурскол); Строительство: Организация коммерческого учета для обеспечения технологического присоединения энергопринимающих устройств (Лот 8500011249),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февра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w:t>
      </w:r>
      <w:r>
        <w:rPr>
          <w:rFonts w:eastAsia="Calibri"/>
          <w:sz w:val="23"/>
          <w:szCs w:val="23"/>
          <w:lang w:eastAsia="en-US"/>
        </w:rPr>
        <w:t>выполнение работ «под ключ» по проектированию и строительству объекта: Реконструкция ВЛ 10 кВ №11 ПС Шурскол (инв. №3001948) (реконструкция ВЛ 10 кВ ф11 ПС Шурскол дл. 22 км ПС 110/10 кВ Шурскол); Строительство: Организация коммерческого учета для обеспечения технологического присоединения энергопринимающих устройств (Лот 8500011249),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с момента заключения договора до 05.10.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555 981,00 </w:t>
      </w:r>
      <w:r>
        <w:rPr>
          <w:sz w:val="24"/>
          <w:szCs w:val="24"/>
        </w:rPr>
        <w:t xml:space="preserve">(пятьсот пятьдесят пять тысяч девятьсот восемьдесят один) рубль 00 копеек РФ, без учета НДС; НДС составляет  </w:t>
      </w:r>
      <w:r>
        <w:rPr>
          <w:b/>
          <w:sz w:val="24"/>
          <w:szCs w:val="24"/>
        </w:rPr>
        <w:t>111 196,20</w:t>
      </w:r>
      <w:r>
        <w:rPr>
          <w:sz w:val="24"/>
          <w:szCs w:val="24"/>
        </w:rPr>
        <w:t xml:space="preserve"> (сто одиннадцать тысяч сто девяносто шесть) рублей 20 копеек РФ; </w:t>
      </w:r>
      <w:r>
        <w:rPr>
          <w:b/>
          <w:sz w:val="24"/>
          <w:szCs w:val="24"/>
        </w:rPr>
        <w:t xml:space="preserve">667 177,20  </w:t>
      </w:r>
      <w:r>
        <w:rPr>
          <w:sz w:val="24"/>
          <w:szCs w:val="24"/>
        </w:rPr>
        <w:t>(шестьсот шестьдесят семь тысяч сто семьдесят сем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марта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2.03.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2-26T07:46:00Z</dcterms:modified>
  <cp:revision>6</cp:revision>
  <dc:subject/>
  <dc:title>Типовая закупочная документация</dc:title>
</cp:coreProperties>
</file>