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оказание  услуг по обучению сотрудников филиала  по профессиональному обучению рабочих, повышению квалификации мастеров и др. для нужд ПАО «МРСК Центра» (филиала «Ярэнерго») 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 на</w:t>
            </w:r>
            <w:r>
              <w:rPr/>
              <w:t xml:space="preserve"> </w:t>
            </w:r>
            <w:r>
              <w:rPr>
                <w:sz w:val="22"/>
              </w:rPr>
              <w:t xml:space="preserve">оказание  услуг по обучению сотрудников филиала  по профессиональному обучению рабочих, повышению квалификации мастеров и др. для нужд ПАО «МРСК Центра» (филиала «Ярэнерго»),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/>
              <w:t xml:space="preserve"> оказание  услуг п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обучению сотрудников филиала  по профессиональному обучению рабочих, повышению квалификации мастеров и др. для нужд ПАО «МРСК Центра» (филиала «Ярэнерго») 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 оказания услуг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начало выполнения услуг -</w:t>
            </w:r>
            <w:r>
              <w:rPr>
                <w:b/>
              </w:rPr>
              <w:t xml:space="preserve">10.01.2021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/>
                <w:b/>
              </w:rPr>
            </w:pPr>
            <w:r>
              <w:rPr/>
              <w:t>окончание выполнения услуг-</w:t>
            </w:r>
            <w:r>
              <w:rPr>
                <w:b/>
              </w:rPr>
              <w:t xml:space="preserve"> 31.12.2021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snapToGrid w:val="false"/>
              <w:rPr>
                <w:b/>
                <w:b/>
                <w:bCs w:val="false"/>
                <w:szCs w:val="24"/>
                <w:u w:val="single"/>
              </w:rPr>
            </w:pPr>
            <w:r>
              <w:rPr>
                <w:b/>
                <w:bCs w:val="false"/>
                <w:szCs w:val="24"/>
                <w:u w:val="single"/>
              </w:rPr>
            </w:r>
          </w:p>
          <w:p>
            <w:pPr>
              <w:pStyle w:val="Times12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</w:rPr>
              <w:t>4 530 120,00  (четыре миллиона пятьсот тридцать тысяч сто двадцать ) рублей 00 копеек РФ, без учета НДС;НДС составляет 906 024,00 (девятьсот шесть тысяч двадцать четыре ) рубля 00 копеек РФ; 5 436 144,00 (пять миллионов четыреста тридцать шесть тысяч сто сорок четыре 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</w:rPr>
            </w:pPr>
            <w:bookmarkStart w:id="1" w:name="_Ref1108333"/>
            <w:r>
              <w:rPr>
                <w:b/>
                <w:bCs/>
              </w:rPr>
              <w:t>08 декабря 2020 года;</w:t>
            </w:r>
            <w:bookmarkEnd w:id="1"/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  <w:r>
              <w:rPr/>
              <w:t xml:space="preserve"> </w:t>
            </w:r>
            <w:r>
              <w:rPr>
                <w:b/>
              </w:rPr>
              <w:t>18 дека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8 декабря 202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109812"/>
            <w:bookmarkEnd w:id="5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/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1 декабря 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0-12-08T06:54:00Z</dcterms:modified>
  <cp:revision>19</cp:revision>
  <dc:subject/>
  <dc:title>Извещение о проведении открытого конкурса</dc:title>
</cp:coreProperties>
</file>