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61347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61347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613474">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613475">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61347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20613477">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2061347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2061347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2061348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0613481">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613482">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20613483">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2061348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0613485">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20613486">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2061348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0613488">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20613489">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2061349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613491">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2061349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2061349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2061349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061349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2061349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2061349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61349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2061349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2061350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613501">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20613502">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2061350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613504">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20613505">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20613506">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20613507">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61347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613473"/>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0613474"/>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0613475"/>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0613476"/>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20613477"/>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0613478"/>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0613479"/>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0613480"/>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0613481"/>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0613482"/>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0613483"/>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0613484"/>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0613485"/>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0613486"/>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0613487"/>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0613488"/>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0613489"/>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0613490"/>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0613491"/>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0613492"/>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061349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0613494"/>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061349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061349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0613497"/>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061349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061349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0613500"/>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0613501"/>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0613502"/>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0613503"/>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0613504"/>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0613505"/>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0613506"/>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0613507"/>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ихайличенко Татьяна Викторовна</cp:lastModifiedBy>
  <cp:lastPrinted>2019-01-21T17:01:00Z</cp:lastPrinted>
  <dcterms:modified xsi:type="dcterms:W3CDTF">2022-11-29T08:24:00Z</dcterms:modified>
  <cp:revision>29</cp:revision>
  <dc:subject/>
  <dc:title>закупочная документация</dc:title>
</cp:coreProperties>
</file>