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left="4963" w:right="-2" w:firstLine="851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4963" w:right="-2" w:firstLine="851"/>
        <w:rPr>
          <w:sz w:val="24"/>
          <w:szCs w:val="24"/>
        </w:rPr>
      </w:pPr>
      <w:r>
        <w:rPr>
          <w:sz w:val="24"/>
          <w:szCs w:val="24"/>
        </w:rPr>
        <w:t>Первый заместитель директора –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4963" w:right="-2" w:firstLine="851"/>
        <w:rPr>
          <w:sz w:val="24"/>
          <w:szCs w:val="24"/>
        </w:rPr>
      </w:pPr>
      <w:r>
        <w:rPr>
          <w:sz w:val="24"/>
          <w:szCs w:val="24"/>
        </w:rPr>
        <w:t>главный инженер филиала</w:t>
      </w:r>
    </w:p>
    <w:p>
      <w:pPr>
        <w:pStyle w:val="Normal"/>
        <w:tabs>
          <w:tab w:val="clear" w:pos="709"/>
          <w:tab w:val="right" w:pos="10348" w:leader="none"/>
        </w:tabs>
        <w:spacing w:lineRule="auto" w:line="276"/>
        <w:ind w:left="4963" w:right="-182" w:firstLine="851"/>
        <w:rPr>
          <w:sz w:val="24"/>
          <w:szCs w:val="24"/>
        </w:rPr>
      </w:pPr>
      <w:r>
        <w:rPr>
          <w:sz w:val="24"/>
          <w:szCs w:val="24"/>
        </w:rPr>
        <w:t>ПАО «Россети Центр»-«Белгород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4963" w:right="-2" w:firstLine="851"/>
        <w:rPr/>
      </w:pPr>
      <w:r>
        <w:rPr>
          <w:sz w:val="24"/>
          <w:szCs w:val="24"/>
        </w:rPr>
        <w:t xml:space="preserve">С.А. Решетников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4963" w:right="-2" w:firstLine="851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ind w:right="474" w:firstLine="851"/>
        <w:jc w:val="right"/>
        <w:rPr>
          <w:sz w:val="24"/>
          <w:szCs w:val="24"/>
        </w:rPr>
      </w:pPr>
      <w:r>
        <w:rPr>
          <w:sz w:val="24"/>
          <w:szCs w:val="24"/>
        </w:rPr>
        <w:t>«19» октября 202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электродов, сварочной проволоки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11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8"/>
        </w:numPr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ind w:firstLine="709"/>
        <w:rPr/>
      </w:pPr>
      <w:r>
        <w:rPr>
          <w:bCs/>
          <w:sz w:val="24"/>
          <w:szCs w:val="24"/>
        </w:rPr>
        <w:t xml:space="preserve">Филиал ПАО «Россети Центр»-«Белгородэнерго» производит закупку электродов, сварочной проволоки для ремонтно-эксплуатационной деятельности. </w:t>
      </w:r>
    </w:p>
    <w:p>
      <w:pPr>
        <w:pStyle w:val="Style11"/>
        <w:spacing w:lineRule="auto" w:line="276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продукции на склад получателя – филиала ПАО «Россети Центр»-«Белгородэнерго» в объемах и сроки, установленные данным ТЗ.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аблица 1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94"/>
        <w:gridCol w:w="2835"/>
        <w:gridCol w:w="1192"/>
        <w:gridCol w:w="1418"/>
      </w:tblGrid>
      <w:tr>
        <w:trPr>
          <w:tblHeader w:val="true"/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материал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д АНО-4 d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48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д МР-3С d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784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д МР-3С d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362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лока сварочная 1,2 Св-08Г2С-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74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Место поставки товара: г. Белгород, 5-й Заводской пер., д. 17, за счет средств поставщика.</w:t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рок поставки – с момента заключения договора до 30.11.2023 по заявкам Заказчика. </w:t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Срок исполнения одной заявки в течение 10 календарных дней.</w:t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ab/>
        <w:t>Технические требования и характеристики электродов, сварочной проволоки должны соответствовать указанным параметрам и быть не хуже значений, приведенных в таблице 2:</w:t>
      </w:r>
    </w:p>
    <w:p>
      <w:pPr>
        <w:pStyle w:val="Style11"/>
        <w:tabs>
          <w:tab w:val="clear" w:pos="709"/>
          <w:tab w:val="left" w:pos="1134" w:leader="none"/>
        </w:tabs>
        <w:ind w:left="851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4"/>
        <w:gridCol w:w="8073"/>
      </w:tblGrid>
      <w:tr>
        <w:trPr>
          <w:tblHeader w:val="true"/>
          <w:trHeight w:val="51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ние материала</w:t>
            </w:r>
          </w:p>
        </w:tc>
        <w:tc>
          <w:tcPr>
            <w:tcW w:w="8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д АНО-4 d3</w:t>
            </w:r>
          </w:p>
        </w:tc>
        <w:tc>
          <w:tcPr>
            <w:tcW w:w="8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Э46-АНО-4-3,0-У по ГОСТ 9466-75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, мм – 3,0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длина электрода, мм – 350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 электродов в коробке или пачке, кг – не более 5</w:t>
            </w:r>
          </w:p>
        </w:tc>
      </w:tr>
      <w:tr>
        <w:trPr>
          <w:trHeight w:val="342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д МР-3С d3</w:t>
            </w:r>
          </w:p>
        </w:tc>
        <w:tc>
          <w:tcPr>
            <w:tcW w:w="8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46-МР-3С-3,0-У по ГОСТ 9466-75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, мм – 3,0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длина электрода, мм – 350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 электродов в коробке или пачке, кг – не более 5</w:t>
            </w:r>
          </w:p>
        </w:tc>
      </w:tr>
      <w:tr>
        <w:trPr>
          <w:trHeight w:val="342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д МР-3С d4</w:t>
            </w:r>
          </w:p>
        </w:tc>
        <w:tc>
          <w:tcPr>
            <w:tcW w:w="8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46-МР-3С-4,0-У по ГОСТ 9466-75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, мм – 4,0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ая длина электрода, мм – 350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 электродов в коробке или пачке, кг – не более 5</w:t>
            </w:r>
          </w:p>
        </w:tc>
      </w:tr>
      <w:tr>
        <w:trPr>
          <w:trHeight w:val="34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лока сварочная 1,2 Св-08Г2С-О</w:t>
            </w:r>
          </w:p>
        </w:tc>
        <w:tc>
          <w:tcPr>
            <w:tcW w:w="8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-08Г2С-О  по ГОСТ 2246-70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, мм – 1,2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поверхности - омедненная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 катушки, кг - 18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927" w:hanging="21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электроды, сварочная проволока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–  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1"/>
        <w:ind w:left="0" w:firstLine="709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личие заключения или других документов, устанавливающих требования к качеству и экологической безопасности продукции.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электродов, сварочной проволоки для нужд ПАО «Россети Центр» обязан предоставить в составе своего предложения документацию (технические условия, руководство по эксплуатации и т.п.) на конкретный вид продукции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ды, сварочная проволока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466-75 «Электроды покрытые металлические для ручной дуговой сварки сталей и наплавки. Классификация и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9467-75 «Электроды покрытые металлические для ручной дуговой сварки конструкционных и теплоустойчивых сталей. Типы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2246-70 «Проволока стальная сварочная. Технические условия».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электродов, ГОСТ 23216 - 78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9466 - 75 или соответствующих МЭК. Погрузочно-разгрузочные работы должны производиться в соответствии с требованиями ГОСТ 12.3.009 - 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дов, сварочной проволоки должны соответствовать требованиям ГОСТ 9466 - 75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электродов и ГОСТ 9466 -75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продукции должна подвергаться приемо-сдаточным испытаниям в соответствие с ГОСТ 9466 - 75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4.6. Срок изготовления электродов, сварочной проволоки должен быть не более полугода от момента поставки. </w:t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на поставляемые электроды должна распространяться не менее чем на 12 месяцев.  </w:t>
      </w:r>
      <w:r>
        <w:rPr>
          <w:sz w:val="24"/>
        </w:rPr>
        <w:t xml:space="preserve">Изготовитель должен гарантировать соответствие </w:t>
      </w:r>
      <w:r>
        <w:rPr>
          <w:sz w:val="24"/>
          <w:szCs w:val="24"/>
        </w:rPr>
        <w:t>поставляемых электродов, сварочной проволоки ГОСТ 9466 – 75 и ГОСТ 2246-70. Поставщик должен за свой счет и в сроки, согласованные с Покупателем, устранять любые дефекты, выявленные в период гарантийного срока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рок</w:t>
      </w:r>
      <w:r>
        <w:rPr>
          <w:sz w:val="24"/>
        </w:rPr>
        <w:t xml:space="preserve"> годности электродов при соблюдении установленных </w:t>
      </w:r>
      <w:r>
        <w:rPr>
          <w:sz w:val="24"/>
          <w:szCs w:val="24"/>
        </w:rPr>
        <w:t xml:space="preserve">ГОСТ </w:t>
      </w:r>
      <w:r>
        <w:rPr>
          <w:sz w:val="24"/>
        </w:rPr>
        <w:t>условий транспортирования и хранения не ограничен</w:t>
      </w:r>
      <w:r>
        <w:rPr>
          <w:sz w:val="24"/>
          <w:szCs w:val="24"/>
        </w:rPr>
        <w:t>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электродов, сварочной проволоки должны входить документы: 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сертификат, удостоверяющий соответствие поставляемых электродов требованиям ГОСТ на русском языке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дов должна соответствовать требованиям ГОСТ. Маркировка электродов, содержание и способ нанесения ее указывается в стандартах или технических условиях на электроды конкретных типов.</w:t>
      </w:r>
    </w:p>
    <w:p>
      <w:pPr>
        <w:pStyle w:val="Normal"/>
        <w:overflowPunct w:val="false"/>
        <w:autoSpaceDE w:val="false"/>
        <w:ind w:firstLine="709"/>
        <w:rPr/>
      </w:pPr>
      <w:r>
        <w:rPr>
          <w:sz w:val="24"/>
        </w:rPr>
        <w:t>На (в) каждой коробке или пачке с электродами, сварочной проволокой должна иметься этикетка или маркировка, содержащая следующие данные: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bookmarkStart w:id="0" w:name="PO0000155"/>
      <w:bookmarkEnd w:id="0"/>
      <w:r>
        <w:rPr>
          <w:sz w:val="24"/>
        </w:rPr>
        <w:t>а) наименование или товарный знак предприятия-изготовителя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б) условное обозначение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в) номер партии и дату изготовления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г) область применения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д) режимы сварочного тока в зависимости от диаметра электродов и положения сварки или наплавки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е) особые условия выполнения сварки или наплавки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ж) механические и специальные свойства металла шва, наплавленного металла или сварного соединения, не указанные в условном обозначении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з) допустимое содержание влаги в покрытии перед использованием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и) режим повторного прокаливания электродов;</w:t>
      </w:r>
    </w:p>
    <w:p>
      <w:pPr>
        <w:pStyle w:val="Normal"/>
        <w:overflowPunct w:val="false"/>
        <w:autoSpaceDE w:val="false"/>
        <w:ind w:firstLine="709"/>
        <w:rPr>
          <w:sz w:val="24"/>
        </w:rPr>
      </w:pPr>
      <w:r>
        <w:rPr>
          <w:sz w:val="24"/>
        </w:rPr>
        <w:t>к) массу электродов в коробке или пачке.</w:t>
      </w:r>
    </w:p>
    <w:p>
      <w:pPr>
        <w:pStyle w:val="Normal"/>
        <w:widowControl w:val="false"/>
        <w:autoSpaceDE w:val="false"/>
        <w:ind w:firstLine="709"/>
        <w:rPr>
          <w:sz w:val="24"/>
        </w:rPr>
      </w:pPr>
      <w:r>
        <w:rPr>
          <w:sz w:val="24"/>
        </w:rPr>
        <w:t xml:space="preserve">Данные по подпунктам </w:t>
      </w:r>
      <w:r>
        <w:rPr>
          <w:i/>
          <w:sz w:val="24"/>
        </w:rPr>
        <w:t>г</w:t>
      </w:r>
      <w:r>
        <w:rPr>
          <w:sz w:val="24"/>
        </w:rPr>
        <w:t xml:space="preserve"> - </w:t>
      </w:r>
      <w:r>
        <w:rPr>
          <w:i/>
          <w:sz w:val="24"/>
        </w:rPr>
        <w:t>и</w:t>
      </w:r>
      <w:r>
        <w:rPr>
          <w:sz w:val="24"/>
        </w:rPr>
        <w:t xml:space="preserve"> должны быть взяты из стандарта или технических условий на электроды конкретной марки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документации на русском языке, подготовленной в соответствии с ГОСТ 34.003 -90, ГОСТ 34.201 – 89, ГОСТ 27300 - 87, ГОСТ 2.601 - 2006 по обеспечению правильной и безопасной эксплуатации поставляемых электродов, сварочной проволоки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а ПАО «Россети Центр»-«Белгородэнерго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hanging="0"/>
        <w:jc w:val="center"/>
        <w:rPr/>
      </w:pPr>
      <w:r>
        <w:rPr>
          <w:sz w:val="24"/>
          <w:szCs w:val="24"/>
        </w:rPr>
        <w:t>Начальник СПП УОП</w:t>
        <w:tab/>
        <w:tab/>
        <w:tab/>
        <w:tab/>
        <w:tab/>
        <w:tab/>
        <w:tab/>
        <w:tab/>
        <w:t>А.А. Бойко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списка Знак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5:13:00Z</dcterms:created>
  <dc:creator>Ерёмин</dc:creator>
  <dc:description/>
  <cp:keywords/>
  <dc:language>en-US</dc:language>
  <cp:lastModifiedBy>Бойко Александр Александрович</cp:lastModifiedBy>
  <cp:lastPrinted>2022-10-19T15:45:00Z</cp:lastPrinted>
  <dcterms:modified xsi:type="dcterms:W3CDTF">2022-10-19T12:47:00Z</dcterms:modified>
  <cp:revision>2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