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6405" cy="1630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275</wp:posOffset>
                </wp:positionV>
                <wp:extent cx="3039110" cy="448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11D_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31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11D_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31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</w:rPr>
        <w:t xml:space="preserve">на поставку электродов (АНО-21 d3). Лот № </w:t>
      </w:r>
      <w:r>
        <w:rPr>
          <w:b/>
          <w:sz w:val="26"/>
          <w:szCs w:val="26"/>
          <w:u w:val="single"/>
        </w:rPr>
        <w:t>31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Style10"/>
        <w:numPr>
          <w:ilvl w:val="0"/>
          <w:numId w:val="7"/>
        </w:numPr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10"/>
        <w:numPr>
          <w:ilvl w:val="1"/>
          <w:numId w:val="5"/>
        </w:numPr>
        <w:ind w:left="0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ПАО «Россети Центр»-«Белгородэнерго» производит закупку в рамках инвестиционной программы для строительства объектов технологических присоединений.</w:t>
      </w:r>
    </w:p>
    <w:p>
      <w:pPr>
        <w:pStyle w:val="Style10"/>
        <w:ind w:left="0"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количество поставляемой продукции указано в Приложении 1.</w:t>
      </w:r>
    </w:p>
    <w:p>
      <w:pPr>
        <w:pStyle w:val="Normal"/>
        <w:numPr>
          <w:ilvl w:val="1"/>
          <w:numId w:val="5"/>
        </w:numPr>
        <w:ind w:left="0" w:firstLine="142"/>
        <w:jc w:val="left"/>
        <w:rPr/>
      </w:pPr>
      <w:r>
        <w:rPr>
          <w:color w:val="000000"/>
          <w:sz w:val="24"/>
          <w:szCs w:val="24"/>
        </w:rPr>
        <w:t>Адрес поставки - г. Белгород, 5-й Заводской переулок, д.17. Срок поставки – С момента заключения договора до 30.11.2023 года по заявкам Заказчика. Срок исполнения одной заявки в течение 10 (десяти) календарных дней.</w:t>
      </w:r>
    </w:p>
    <w:p>
      <w:pPr>
        <w:pStyle w:val="Normal"/>
        <w:ind w:firstLine="142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14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ктродов должны соответствовать указанным параметрам и быть не ниже приведенных значений.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20"/>
        <w:gridCol w:w="7720"/>
      </w:tblGrid>
      <w:tr>
        <w:trPr>
          <w:trHeight w:val="10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О-21 d3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9466-75, ГОСТ 9467-75</w:t>
            </w:r>
          </w:p>
        </w:tc>
      </w:tr>
      <w:tr>
        <w:trPr>
          <w:trHeight w:val="34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ы покрытые металлические для сварки углеродистых и низколегированных конструкционных сталей</w:t>
            </w:r>
          </w:p>
        </w:tc>
      </w:tr>
      <w:tr>
        <w:trPr>
          <w:trHeight w:val="34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, мм - 3,0</w:t>
            </w:r>
          </w:p>
        </w:tc>
      </w:tr>
      <w:tr>
        <w:trPr>
          <w:trHeight w:val="34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п: Э 46</w:t>
            </w:r>
          </w:p>
        </w:tc>
      </w:tr>
      <w:tr>
        <w:trPr>
          <w:trHeight w:val="34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ременное сопротивление разрыву, кгс/мм² – не менее 46</w:t>
            </w:r>
          </w:p>
        </w:tc>
      </w:tr>
      <w:tr>
        <w:trPr>
          <w:trHeight w:val="34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е удлинение, % - не менее 18</w:t>
            </w:r>
          </w:p>
        </w:tc>
      </w:tr>
      <w:tr>
        <w:trPr>
          <w:trHeight w:val="34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электродов в коробке или пачке, кг – не более 5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5"/>
        </w:numPr>
        <w:tabs>
          <w:tab w:val="left" w:pos="567" w:leader="none"/>
          <w:tab w:val="left" w:pos="709" w:leader="none"/>
          <w:tab w:val="left" w:pos="1134" w:leader="none"/>
        </w:tabs>
        <w:spacing w:lineRule="auto" w:line="276"/>
        <w:ind w:left="0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электрод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  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д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142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дов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142"/>
        <w:rPr/>
      </w:pPr>
      <w:r>
        <w:rPr>
          <w:sz w:val="24"/>
          <w:szCs w:val="24"/>
        </w:rPr>
        <w:t>Электрод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466-75 «Электроды покрытые металлические для ручной дуговой сварки сталей и наплавки. Классификация и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9467-75 «Электроды покрытые металлические для ручной дуговой сварки конструкционных и теплоустойчивых сталей. Тип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927" w:hanging="785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дов должны соответствовать требованиям, указанным в технических условиях изготовителя электродов ГОСТ 23216 - 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9466 - 75 или соответствующих МЭК. Погрузочно-разгрузочные работы должны производиться в соответствии с требованиями ГОСТ 12.3.009 - 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дов должны соответствовать требованиям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д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дов должна производиться в соответствии с требованиями нормативно-технической документации на конкретные типы электродов и ГОСТ 9466 -7 5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927" w:hanging="785"/>
        <w:rPr/>
      </w:pPr>
      <w:r>
        <w:rPr>
          <w:szCs w:val="24"/>
        </w:rPr>
        <w:t>Каждая партия электродов должна подвергаться приемо-сдаточным испытаниям в соответствие с ГОСТ 9466 - 75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14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рок изготовления электродов должен быть не более полугода от момента поставки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 xml:space="preserve">Гарантия на поставляемые электроды должна распространяться не менее чем на 12 месяцев. Время начала исчисления гарантийного срока – с момента их поставки.  </w:t>
      </w:r>
      <w:r>
        <w:rPr>
          <w:sz w:val="24"/>
        </w:rPr>
        <w:t xml:space="preserve">Изготовитель должен гарантировать соответствие </w:t>
      </w:r>
      <w:r>
        <w:rPr>
          <w:sz w:val="24"/>
          <w:szCs w:val="24"/>
        </w:rPr>
        <w:t>поставляемых электродов ГОСТ 9466 - 75. Поставщик должен за свой счет и в сроки, согласованные с Покупателем, устранять любые дефекты, выявленные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</w:t>
      </w:r>
      <w:r>
        <w:rPr>
          <w:sz w:val="24"/>
        </w:rPr>
        <w:t xml:space="preserve"> годности электродов при соблюдении установленных </w:t>
      </w:r>
      <w:r>
        <w:rPr>
          <w:sz w:val="24"/>
          <w:szCs w:val="24"/>
        </w:rPr>
        <w:t>ГОСТ 9466 - 75</w:t>
      </w:r>
      <w:r>
        <w:rPr>
          <w:sz w:val="24"/>
        </w:rPr>
        <w:t xml:space="preserve"> условий транспортирования и хранения не ограничен</w:t>
      </w:r>
      <w:r>
        <w:rPr>
          <w:sz w:val="24"/>
          <w:szCs w:val="24"/>
        </w:rPr>
        <w:t>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электродов должны входить документы: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, удостоверяющий соответствие поставляемых электродов требованиям ГОСТ 9466 - 75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дов должна соответствовать требованиям ГОСТ 9466 - 75. Маркировка электродов, содержание и способ нанесения ее указывается в стандартах или технических условиях на электроды конкретных типов.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На (в) каждой коробке или пачке с электродами должна иметься этикетка или маркировка, содержащая следующие данные: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bookmarkStart w:id="0" w:name="PO0000155"/>
      <w:bookmarkEnd w:id="0"/>
      <w:r>
        <w:rPr>
          <w:sz w:val="24"/>
        </w:rPr>
        <w:t>а) наименование или товарный знак предприятия-изготовител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б) условное обозначение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в) номер партии и дату изготовлени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г) область примене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д) режимы сварочного, тока в зависимости от диаметра электродов и полож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е) особые условия выполн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ж) механические и специальные свойства металла шва, наплавленного металла или сварного соединения, не указанные в условном обозначении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з) допустимое содержание влаги в покрытии перед использованием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и) режим повторного прокалива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к) массу электродов в коробке или пачке.</w:t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  <w:t xml:space="preserve">Данные по подпунктам </w:t>
      </w:r>
      <w:r>
        <w:rPr>
          <w:i/>
          <w:sz w:val="24"/>
        </w:rPr>
        <w:t>г</w:t>
      </w:r>
      <w:r>
        <w:rPr>
          <w:sz w:val="24"/>
        </w:rPr>
        <w:t xml:space="preserve"> - </w:t>
      </w:r>
      <w:r>
        <w:rPr>
          <w:i/>
          <w:sz w:val="24"/>
        </w:rPr>
        <w:t>и</w:t>
      </w:r>
      <w:r>
        <w:rPr>
          <w:sz w:val="24"/>
        </w:rPr>
        <w:t xml:space="preserve"> должны быть взяты из стандарта или технических условий на электроды конкретной марк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электрод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 -90, ГОСТ 34.201 – 89, ГОСТ 27300 - 87, ГОСТ 2.601 - 2006 по обеспечению правильной и безопасной эксплуатации поставляемых электрод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дов должна пройти входной контроль, осуществляемый представителями филиала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2039"/>
        <w:gridCol w:w="2149"/>
      </w:tblGrid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4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П УТПиПР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6970" cy="78295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  <w:sz w:val="24"/>
                <w:szCs w:val="24"/>
              </w:rPr>
              <w:t xml:space="preserve">Просекина Н.Н.        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tbl>
      <w:tblPr>
        <w:tblW w:w="10596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4962"/>
        <w:gridCol w:w="3397"/>
        <w:gridCol w:w="713"/>
        <w:gridCol w:w="957"/>
      </w:tblGrid>
      <w:tr>
        <w:trPr>
          <w:tblHeader w:val="true"/>
          <w:trHeight w:val="8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атериал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 АНО-21 d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31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к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</w:t>
            </w:r>
          </w:p>
        </w:tc>
      </w:tr>
    </w:tbl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47:00Z</dcterms:created>
  <dc:creator>Ерёмин</dc:creator>
  <dc:description/>
  <cp:keywords/>
  <dc:language>en-US</dc:language>
  <cp:lastModifiedBy>Ковалев Александр Владимирович</cp:lastModifiedBy>
  <cp:lastPrinted>2021-10-28T16:26:00Z</cp:lastPrinted>
  <dcterms:modified xsi:type="dcterms:W3CDTF">2022-10-20T10:21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