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Оленин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ОЛЕНИНСКАЯ РАЙОННАЯ БОЛЬНИЦА» (ИНН/КПП: 6934004494/6934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40 700,00 (сорок тысяч семьсот)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ОЛЕНИНСКАЯ РАЙОННАЯ БОЛЬНИЦА» (ИНН/КПП: 6934004494/6934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23:00Z</dcterms:modified>
  <cp:revision>68</cp:revision>
  <dc:subject/>
  <dc:title/>
</cp:coreProperties>
</file>