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оммерческое предложение по цене приобрет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Предлагаем следующие цены приобретения б/у силовых трансформаторов (Лот №1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1"/>
        <w:gridCol w:w="598"/>
        <w:gridCol w:w="1054"/>
        <w:gridCol w:w="2598"/>
        <w:gridCol w:w="1999"/>
        <w:gridCol w:w="1470"/>
      </w:tblGrid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трансформат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у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хра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ояние, кол-во мас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чальная (</w:t>
            </w:r>
            <w:r>
              <w:rPr>
                <w:b/>
                <w:bCs/>
                <w:sz w:val="18"/>
                <w:szCs w:val="18"/>
                <w:u w:val="single"/>
              </w:rPr>
              <w:t>минимальная</w:t>
            </w:r>
            <w:r>
              <w:rPr>
                <w:b/>
                <w:bCs/>
                <w:sz w:val="18"/>
                <w:szCs w:val="18"/>
              </w:rPr>
              <w:t xml:space="preserve">) цена (руб.) </w:t>
            </w:r>
            <w:r>
              <w:rPr>
                <w:b/>
                <w:bCs/>
                <w:sz w:val="18"/>
                <w:szCs w:val="18"/>
                <w:lang w:val="en-US"/>
              </w:rPr>
              <w:t>c</w:t>
            </w:r>
            <w:r>
              <w:rPr>
                <w:b/>
                <w:bCs/>
                <w:sz w:val="18"/>
                <w:szCs w:val="18"/>
              </w:rPr>
              <w:t xml:space="preserve"> НДС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-100 КВА б/у 10% годн.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хоперский район, г.Новохоперск ул.Тимирязева д. 4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6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 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хоперский район, г.Новохоперск ул.Тимирязева д. 4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инский район, с.Пески ул.Пролетарская д.57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/10 кВа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инский район, с.Пески ул.Пролетарская д.57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5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инский район, с.Пески ул.Пролетарская д.57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7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инский район, с.Пески ул.Пролетарская д.57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7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инский район, с.Пески ул.Пролетарская д.57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инский район, с.Пески ул.Пролетарская д.57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 4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инский район, с.Пески ул.Пролетарская д.57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1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хавский район, с.В.Хава пер.Энергетиков д.7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9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хавский район, с.В.Хава пер.Энергетиков д.7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0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.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район, с.Новаяусмань ул.Промышленная д.19А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2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.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район, с.Новаяусмань ул.Промышленная д.19А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2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.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район, с.Новаяусмань ул.Промышленная д.19А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9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.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район, с.Новаяусмань ул.Промышленная д.19А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9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.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район, с.Новаяусмань ул.Промышленная д.19А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9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.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сманский район, с.Новаяусмань ул.Промышленная д.19А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9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5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5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2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 кВА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9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 кВА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9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 кВА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9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6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6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3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3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кВа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вский район, п.Васильевский, база РЭС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ий район, пгт.Каменка, ул.Советская д.45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 изоляторы 0,4кВ, 20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 кВА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ий район, пгт.Каменка, ул.Советская д.45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5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ий район, пгт.Каменка, ул.Советская д.45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 расширительный бак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ий район, пгт.Каменка, ул.Советская д.45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ий район, пгт.Каменка, ул.Советская д.45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ий район, пгт.Каменка, ул.Советская д.45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ий район, пгт.Каменка, ул.Советская д.45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айон, пгт. Грибановка, пер.Шолохова, д.2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олот изолятор ВН, 7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100/10 /0,4кВ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айон, пгт. Грибановка, пер.Шолохова, д.2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7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63/10 /0,4кВ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айон, пгт. Грибановка, пер.Шолохова, д.2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5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айон, пгт. Грибановка, пер.Шолохова, д.2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айон, пгт. Грибановка, пер.Шолохова, д.2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айон, пгт. Грибановка, пер.Шолохова, д.2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0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ановский район, пгт. Грибановка, пер.Шолохова, д.2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4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.4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кинский район, г.Лиски ул.40лет Октября д.85В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5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25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ховатский район, с.Заболотовка, ул.Тимошенко, д.2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айон, г.Павловск, ул.Донская, д.29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 расширительный бак, изоляторы ВН, НН и радиаторы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айон, г.Павловск, ул.Донская, д.29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айон, г.Павловск, ул.Донская, д.29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айон, г.Павловск, ул.Донская, д.29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айон, г.Павловск, ул.Донская, д.29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7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айон, г.Павловск, ул.Донская, д.29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7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айон, г.Павловск, ул.Донская, д.29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7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айон, г.Павловск, ул.Донская, д.29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 изоляторы НН, отсутствует крышка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айон, г.Павловск, ул.Донская, д.29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 изоляторы ВН,НН, нет обмоток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 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айон, г.Павловск, ул.Донская, д.29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6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айон, г.Павловск, ул.Донская, д.29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5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 25 кВА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 район, г.Павловск, ул.Донская, д.29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60/10/0,4кВ 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айон, г.Богучар, Кирова, д.7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5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60/10/0,4кВ 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айон, г.Богучар, Кирова, д.7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5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63/10 /0,4кВ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айон, г.Богучар, Кирова, д.7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5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100/10 /0,4кВ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айон, г.Богучар, Кирова, д.7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7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100/10 /0,4кВ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айон, г.Богучар, Кирова, д.7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7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100/10 /0,4кВ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айон, г.Богучар, Кирова, д.7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9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100/10 /0,4кВ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айон, г.Богучар, Кирова, д.7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9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250/10/0,4кВ 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айон, г.Богучар, Кирова, д.7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0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250/10/0,4кВ 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айон, г.Богучар, Кирова, д.7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0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250/10/0,4кВ 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айон, г.Богучар, Кирова, д.7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1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400/10/0,4кВ 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айон, г.Богучар, Кирова, д.7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6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400/10/0,4кВ 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учарский район, г.Богучар, Кирова, д.7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6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6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Воронеж, ул.9января, д.205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6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Воронеж, ул.9января, д.205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5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Воронеж, ул.9января, д.205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6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Воронеж, ул.9января, д.205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3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60 КВА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айон пгт.Подгоренский ул.Северная д.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 кВа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айон пгт.Подгоренский ул.Северная д.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0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 кВа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айон пгт.Подгоренский ул.Северная д.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0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 кВа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айон пгт.Подгоренский ул.Северная д.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0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00 КВА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айон пгт.Подгоренский ул.Северная д.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6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00 КВА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айон пгт.Подгоренский ул.Северная д.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6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00 КВА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айон пгт.Подгоренский ул.Северная д.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6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айон пгт.Подгоренский ул.Северная д.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айон пгт.Подгоренский ул.Северная д.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5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ренский район пгт.Подгоренский ул.Северная д.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5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айон, г.Острогожск, ул.50лет Октября, д.184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айон, г.Острогожск, ул.50лет Октября, д.184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айон, г.Острогожск, ул.50лет Октября, д.184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айон, г.Острогожск, ул.50лет Октября, д.184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айон, г.Острогожск, ул.50лет Октября, д.184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айон, г.Острогожск, ул.50лет Октября, д.184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айон, г.Острогожск, ул.50лет Октября, д.184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айон, г.Острогожск, ул.50лет Октября, д.184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гожский район, г.Острогожск, ул.50лет Октября, д.184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400/10/0,4кВ 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ский район, с.Воробъевка, ул.Чкалова 54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6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 250 КВА б/у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ский район, с.Воробъевка, ул.Чкалова 54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 250/1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ский район, с.Воробъевка, ул.Чкалова 54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7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ошанский район, г.Россошь, пер.Краснознаменный. д1Д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 100/1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ошанский район, г.Россошь, пер.Краснознаменный. д1Д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ошанский район, г.Россошь, пер.Краснознаменный. д1Д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8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ошанский район, г.Россошь, пер.Краснознаменный. д1Д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0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ошанский район, г.Россошь, пер.Краснознаменный. д1Д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0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25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4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9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1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1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9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1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9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4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3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10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2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6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3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2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кВа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3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 кВА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3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6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/10/0,4 У1 Y/Zн-11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/10/0,4 У1 Y/Zн-1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лукский район, с.Н.Ведуга, ул.Ленина, д.4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8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айон, с.Нижнедевицк, ул.Почтовая, д.4А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4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9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айон, с.Нижнедевицк, ул.Почтовая, д.4А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4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0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девицкий район, с.Нижнедевицк, ул.Почтовая, д.4А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11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район, с. Заброды. Ул.Кирова, 6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район, с. Заброды. Ул.Кирова, 6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район, с. Заброды. Ул.Кирова, 6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район, с. Заброды. Ул.Кирова, 6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район, с. Заброды. Ул.Кирова, 6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6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чеевский район, с. Заброды. Ул.Кирова, 6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боре, 0кг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9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32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словия реализации </w:t>
      </w:r>
      <w:r>
        <w:rPr>
          <w:sz w:val="26"/>
          <w:szCs w:val="26"/>
        </w:rPr>
        <w:t>б/у силовых трансформаторов</w:t>
      </w:r>
      <w:r>
        <w:rPr>
          <w:bCs/>
          <w:sz w:val="26"/>
          <w:szCs w:val="26"/>
        </w:rPr>
        <w:t>: самовывоз за счет Покупателя с мест хранения по адресам, указанным в таблице №1.</w:t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 w:before="0" w:after="240"/>
        <w:ind w:left="1218" w:hanging="3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полнительные требования: Демонтаж, погрузка осуществляется за счет Покупателя. </w:t>
      </w:r>
    </w:p>
    <w:p>
      <w:pPr>
        <w:pStyle w:val="Style32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словия оплаты: безналичный расчет, 100% предоплата на расчетный счет Поставщика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аукциона между Покупателем и филиалом ПАО «МРСК Центра» - «Воронежэнерго» заключается договор купли-продажи. </w:t>
      </w:r>
    </w:p>
    <w:p>
      <w:pPr>
        <w:pStyle w:val="Normal"/>
        <w:rPr>
          <w:sz w:val="24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2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2">
    <w:name w:val="WW8Num22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22z3">
    <w:name w:val="WW8Num22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4">
    <w:name w:val="WW8Num22z4"/>
    <w:qFormat/>
    <w:rPr>
      <w:b w:val="false"/>
      <w:bCs w:val="false"/>
      <w:i w:val="false"/>
      <w:iCs w:val="false"/>
      <w:sz w:val="25"/>
      <w:szCs w:val="25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character" w:styleId="13">
    <w:name w:val="Заголовок 1 Знак"/>
    <w:qFormat/>
    <w:rPr>
      <w:rFonts w:ascii="Arial" w:hAnsi="Arial" w:cs="Arial"/>
      <w:b/>
      <w:kern w:val="2"/>
      <w:sz w:val="36"/>
    </w:rPr>
  </w:style>
  <w:style w:type="character" w:styleId="H22">
    <w:name w:val="H2 Знак2"/>
    <w:qFormat/>
    <w:rPr>
      <w:b/>
      <w:sz w:val="28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21">
    <w:name w:val="H2 Знак1"/>
    <w:qFormat/>
    <w:rPr>
      <w:b/>
      <w:bCs/>
      <w:smallCaps/>
      <w:sz w:val="32"/>
      <w:szCs w:val="28"/>
      <w:lang w:val="en-US"/>
    </w:rPr>
  </w:style>
  <w:style w:type="character" w:styleId="Style18">
    <w:name w:val="Основной текст Знак"/>
    <w:qFormat/>
    <w:rPr/>
  </w:style>
  <w:style w:type="character" w:styleId="Style19">
    <w:name w:val="Основной текст с отступом Знак"/>
    <w:qFormat/>
    <w:rPr>
      <w:sz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22">
    <w:name w:val="Подпункт"/>
    <w:basedOn w:val="Style21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23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4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2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Подподпункт"/>
    <w:basedOn w:val="Style22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3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1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21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ztxtlist">
    <w:name w:val="tz_txt_list"/>
    <w:basedOn w:val="Normal"/>
    <w:qFormat/>
    <w:pPr>
      <w:tabs>
        <w:tab w:val="clear" w:pos="720"/>
        <w:tab w:val="left" w:pos="1985" w:leader="none"/>
      </w:tabs>
      <w:spacing w:lineRule="auto" w:line="360"/>
      <w:ind w:left="1985" w:hanging="39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3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7-09-07T11:40:00Z</dcterms:modified>
  <cp:revision>19</cp:revision>
  <dc:subject/>
  <dc:title> </dc:title>
</cp:coreProperties>
</file>