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239549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239549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239549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239549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239549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239549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239549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239549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2395500">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2395501">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239550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239550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239550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2395505">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2395506">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239550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239550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239550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239551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2395511">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239551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239551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239551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239551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239551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239551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239551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239551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239552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239552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239552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239552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239552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239552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239552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239552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239552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239552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239553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239553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239553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239553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239553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239553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239553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239553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239553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239553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239554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2395541">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2395542">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239554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239554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239549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2395493"/>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32395494"/>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32395495"/>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32395496"/>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32395497"/>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53" w:name="__RefHeading___Toc32395498"/>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6" w:name="__RefHeading___Toc32395499"/>
      <w:bookmarkEnd w:id="5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7" w:name="__RefHeading___Toc32395500"/>
      <w:bookmarkStart w:id="58" w:name="_Ref535915041"/>
      <w:bookmarkEnd w:id="57"/>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8"/>
    </w:p>
    <w:p>
      <w:pPr>
        <w:pStyle w:val="Heading3"/>
        <w:numPr>
          <w:ilvl w:val="2"/>
          <w:numId w:val="19"/>
        </w:numPr>
        <w:tabs>
          <w:tab w:val="left" w:pos="567" w:leader="none"/>
          <w:tab w:val="left" w:pos="1985" w:leader="none"/>
        </w:tabs>
        <w:ind w:left="0" w:right="34" w:hanging="0"/>
        <w:rPr>
          <w:sz w:val="24"/>
          <w:szCs w:val="24"/>
        </w:rPr>
      </w:pPr>
      <w:bookmarkStart w:id="59" w:name="__RefHeading___Toc32395501"/>
      <w:bookmarkEnd w:id="59"/>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32395502"/>
      <w:bookmarkStart w:id="61" w:name="_Ref3888734"/>
      <w:bookmarkStart w:id="62" w:name="_Ref3884031"/>
      <w:bookmarkStart w:id="63" w:name="_Ref3880031"/>
      <w:bookmarkStart w:id="64" w:name="_Ref3879865"/>
      <w:bookmarkStart w:id="65" w:name="_Ref535853312"/>
      <w:bookmarkEnd w:id="60"/>
      <w:r>
        <w:rPr>
          <w:sz w:val="24"/>
          <w:szCs w:val="24"/>
          <w:lang w:val="ru-RU"/>
        </w:rPr>
        <w:t>Коммерческое предложение (форма 3)</w:t>
      </w:r>
      <w:bookmarkEnd w:id="61"/>
      <w:bookmarkEnd w:id="62"/>
      <w:bookmarkEnd w:id="63"/>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6" w:name="__RefHeading___Toc32395503"/>
      <w:bookmarkEnd w:id="66"/>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7" w:name="__RefHeading___Toc32395504"/>
      <w:bookmarkEnd w:id="6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8"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8"/>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9" w:name="__RefHeading___Toc32395505"/>
      <w:bookmarkEnd w:id="69"/>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70" w:name="__RefHeading___Toc32395506"/>
      <w:bookmarkEnd w:id="70"/>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71" w:name="__RefHeading___Toc32395507"/>
      <w:bookmarkEnd w:id="7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32395508"/>
      <w:bookmarkEnd w:id="7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3" w:name="__RefHeading___Toc32395509"/>
      <w:r>
        <w:rPr>
          <w:sz w:val="24"/>
          <w:szCs w:val="24"/>
        </w:rPr>
        <w:t>Форма Протокола разногласий к проекту Договора</w:t>
      </w:r>
      <w:bookmarkEnd w:id="7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4" w:name="__RefHeading___Toc32395510"/>
      <w:bookmarkEnd w:id="74"/>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Ref34763774"/>
      <w:bookmarkStart w:id="76" w:name="__RefHeading___Toc32395511"/>
      <w:bookmarkStart w:id="77" w:name="_Ref55336359"/>
      <w:bookmarkStart w:id="78" w:name="_Ref55335823"/>
      <w:bookmarkEnd w:id="75"/>
      <w:bookmarkEnd w:id="76"/>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19"/>
        </w:numPr>
        <w:tabs>
          <w:tab w:val="left" w:pos="567" w:leader="none"/>
          <w:tab w:val="left" w:pos="1985" w:leader="none"/>
        </w:tabs>
        <w:ind w:left="0" w:right="34" w:hanging="0"/>
        <w:rPr>
          <w:sz w:val="24"/>
          <w:szCs w:val="24"/>
        </w:rPr>
      </w:pPr>
      <w:bookmarkStart w:id="79" w:name="__RefHeading___Toc32395512"/>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9" w:name="__RefHeading___Toc32395513"/>
      <w:r>
        <w:rPr>
          <w:sz w:val="24"/>
          <w:szCs w:val="24"/>
        </w:rPr>
        <w:t>Инструкции по заполнению</w:t>
      </w:r>
      <w:bookmarkEnd w:id="89"/>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32395514"/>
      <w:bookmarkStart w:id="92" w:name="_Ref449017298"/>
      <w:bookmarkEnd w:id="9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0"/>
      <w:bookmarkEnd w:id="92"/>
    </w:p>
    <w:p>
      <w:pPr>
        <w:pStyle w:val="Heading3"/>
        <w:numPr>
          <w:ilvl w:val="2"/>
          <w:numId w:val="19"/>
        </w:numPr>
        <w:tabs>
          <w:tab w:val="left" w:pos="567" w:leader="none"/>
          <w:tab w:val="left" w:pos="1985" w:leader="none"/>
        </w:tabs>
        <w:ind w:left="0" w:right="34" w:hanging="0"/>
        <w:rPr>
          <w:sz w:val="24"/>
          <w:szCs w:val="24"/>
        </w:rPr>
      </w:pPr>
      <w:bookmarkStart w:id="93" w:name="__RefHeading___Toc32395515"/>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32395516"/>
      <w:bookmarkEnd w:id="9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32395517"/>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8</w:t>
      </w:r>
      <w:r>
        <w:rPr>
          <w:sz w:val="24"/>
          <w:szCs w:val="24"/>
        </w:rPr>
        <w:t>)</w:t>
      </w:r>
      <w:bookmarkEnd w:id="97"/>
    </w:p>
    <w:p>
      <w:pPr>
        <w:pStyle w:val="Heading3"/>
        <w:numPr>
          <w:ilvl w:val="2"/>
          <w:numId w:val="19"/>
        </w:numPr>
        <w:tabs>
          <w:tab w:val="left" w:pos="567" w:leader="none"/>
          <w:tab w:val="left" w:pos="1985" w:leader="none"/>
        </w:tabs>
        <w:ind w:left="0" w:right="34" w:hanging="0"/>
        <w:rPr>
          <w:sz w:val="24"/>
          <w:szCs w:val="24"/>
        </w:rPr>
      </w:pPr>
      <w:bookmarkStart w:id="99" w:name="__RefHeading___Toc32395518"/>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100" w:name="__RefHeading___Toc32395519"/>
      <w:bookmarkEnd w:id="100"/>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32395520"/>
      <w:bookmarkEnd w:id="101"/>
      <w:r>
        <w:rPr>
          <w:sz w:val="24"/>
          <w:szCs w:val="24"/>
        </w:rPr>
        <w:t xml:space="preserve">Справка о кадровых ресурсах (форма </w:t>
      </w:r>
      <w:r>
        <w:rPr>
          <w:sz w:val="24"/>
          <w:szCs w:val="24"/>
          <w:lang w:val="ru-RU"/>
        </w:rPr>
        <w:t>9</w:t>
      </w:r>
      <w:r>
        <w:rPr>
          <w:sz w:val="24"/>
          <w:szCs w:val="24"/>
        </w:rPr>
        <w:t>)</w:t>
      </w:r>
      <w:bookmarkEnd w:id="98"/>
    </w:p>
    <w:p>
      <w:pPr>
        <w:pStyle w:val="Heading3"/>
        <w:numPr>
          <w:ilvl w:val="2"/>
          <w:numId w:val="19"/>
        </w:numPr>
        <w:tabs>
          <w:tab w:val="left" w:pos="567" w:leader="none"/>
          <w:tab w:val="left" w:pos="1985" w:leader="none"/>
        </w:tabs>
        <w:ind w:left="0" w:right="34" w:hanging="0"/>
        <w:rPr>
          <w:sz w:val="24"/>
          <w:szCs w:val="24"/>
        </w:rPr>
      </w:pPr>
      <w:bookmarkStart w:id="102" w:name="__RefHeading___Toc32395521"/>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32395522"/>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32395523"/>
      <w:bookmarkStart w:id="105" w:name="_Ref96861029"/>
      <w:bookmarkStart w:id="106" w:name="_Ref90381523"/>
      <w:bookmarkStart w:id="107" w:name="_Ref440274659"/>
      <w:bookmarkStart w:id="108" w:name="_Ref440271993"/>
      <w:bookmarkStart w:id="109" w:name="_Ref194749267"/>
      <w:bookmarkEnd w:id="104"/>
      <w:bookmarkEnd w:id="105"/>
      <w:bookmarkEnd w:id="10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7"/>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32395524"/>
      <w:bookmarkEnd w:id="11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11" w:name="__RefHeading___Toc32395525"/>
      <w:bookmarkEnd w:id="11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2" w:name="_Ref96861029"/>
      <w:bookmarkStart w:id="113" w:name="_Ref90381523"/>
      <w:bookmarkStart w:id="114" w:name="_Ref96861029"/>
      <w:bookmarkStart w:id="115" w:name="_Ref90381523"/>
      <w:bookmarkEnd w:id="114"/>
      <w:bookmarkEnd w:id="115"/>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6" w:name="__RefHeading___Toc32395526"/>
      <w:bookmarkStart w:id="117" w:name="_Ref444182520"/>
      <w:bookmarkStart w:id="118" w:name="_Ref440274733"/>
      <w:bookmarkStart w:id="119" w:name="_Ref440272035"/>
      <w:bookmarkEnd w:id="11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7"/>
      <w:bookmarkEnd w:id="118"/>
      <w:bookmarkEnd w:id="119"/>
    </w:p>
    <w:p>
      <w:pPr>
        <w:pStyle w:val="Heading3"/>
        <w:numPr>
          <w:ilvl w:val="2"/>
          <w:numId w:val="19"/>
        </w:numPr>
        <w:tabs>
          <w:tab w:val="left" w:pos="567" w:leader="none"/>
          <w:tab w:val="left" w:pos="1985" w:leader="none"/>
        </w:tabs>
        <w:ind w:left="0" w:right="34" w:hanging="0"/>
        <w:rPr>
          <w:sz w:val="24"/>
          <w:szCs w:val="24"/>
        </w:rPr>
      </w:pPr>
      <w:bookmarkStart w:id="120" w:name="__RefHeading___Toc32395527"/>
      <w:bookmarkEnd w:id="12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21" w:name="__RefHeading___Toc32395528"/>
      <w:bookmarkEnd w:id="12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2" w:name="__RefHeading___Toc32395529"/>
      <w:bookmarkStart w:id="123" w:name="_Ref440274744"/>
      <w:bookmarkStart w:id="124" w:name="_Ref440272051"/>
      <w:bookmarkEnd w:id="122"/>
      <w:r>
        <w:rPr>
          <w:sz w:val="24"/>
          <w:szCs w:val="24"/>
        </w:rPr>
        <w:t>Согласие на обработку персональных данных (форма 1</w:t>
      </w:r>
      <w:r>
        <w:rPr>
          <w:sz w:val="24"/>
          <w:szCs w:val="24"/>
          <w:lang w:val="ru-RU"/>
        </w:rPr>
        <w:t>2</w:t>
      </w:r>
      <w:r>
        <w:rPr>
          <w:sz w:val="24"/>
          <w:szCs w:val="24"/>
        </w:rPr>
        <w:t>)</w:t>
      </w:r>
      <w:bookmarkEnd w:id="123"/>
      <w:bookmarkEnd w:id="124"/>
    </w:p>
    <w:p>
      <w:pPr>
        <w:pStyle w:val="Heading3"/>
        <w:numPr>
          <w:ilvl w:val="2"/>
          <w:numId w:val="19"/>
        </w:numPr>
        <w:tabs>
          <w:tab w:val="left" w:pos="567" w:leader="none"/>
          <w:tab w:val="left" w:pos="1985" w:leader="none"/>
        </w:tabs>
        <w:ind w:left="0" w:right="34" w:hanging="0"/>
        <w:rPr>
          <w:sz w:val="24"/>
          <w:szCs w:val="24"/>
        </w:rPr>
      </w:pPr>
      <w:bookmarkStart w:id="125" w:name="__RefHeading___Toc32395530"/>
      <w:bookmarkEnd w:id="12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6" w:name="_Ref442271949"/>
      <w:bookmarkStart w:id="127" w:name="_Ref442264586"/>
      <w:bookmarkStart w:id="128" w:name="_Ref441574649"/>
      <w:bookmarkStart w:id="129" w:name="_Ref441574460"/>
      <w:bookmarkStart w:id="130" w:name="_Ref440274756"/>
      <w:bookmarkStart w:id="131" w:name="_Ref440272274"/>
      <w:bookmarkEnd w:id="126"/>
      <w:bookmarkEnd w:id="127"/>
      <w:bookmarkEnd w:id="128"/>
      <w:bookmarkEnd w:id="129"/>
      <w:bookmarkEnd w:id="130"/>
      <w:bookmarkEnd w:id="13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32" w:name="__RefHeading___Toc32395531"/>
      <w:bookmarkEnd w:id="132"/>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Ref442271949"/>
      <w:bookmarkStart w:id="134" w:name="_Ref442264586"/>
      <w:bookmarkStart w:id="135" w:name="_Ref441574649"/>
      <w:bookmarkStart w:id="136" w:name="_Ref441574460"/>
      <w:bookmarkStart w:id="137" w:name="_Ref440274756"/>
      <w:bookmarkStart w:id="138" w:name="_Ref440272274"/>
      <w:bookmarkStart w:id="139" w:name="__RefHeading___Toc32395532"/>
      <w:bookmarkStart w:id="140" w:name="_Ref440376401"/>
      <w:bookmarkStart w:id="141" w:name="_Ref440376324"/>
      <w:bookmarkEnd w:id="133"/>
      <w:bookmarkEnd w:id="134"/>
      <w:bookmarkEnd w:id="135"/>
      <w:bookmarkEnd w:id="136"/>
      <w:bookmarkEnd w:id="137"/>
      <w:bookmarkEnd w:id="138"/>
      <w:bookmarkEnd w:id="13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42" w:name="__RefHeading___Toc32395533"/>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3" w:name="__RefHeading___Toc32395534"/>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32395535"/>
      <w:bookmarkStart w:id="145" w:name="_Ref90381141"/>
      <w:bookmarkStart w:id="146" w:name="_Ref440274961"/>
      <w:bookmarkStart w:id="147" w:name="_Ref440272510"/>
      <w:bookmarkStart w:id="148" w:name="_Ref93268099"/>
      <w:bookmarkStart w:id="149" w:name="_Ref93268095"/>
      <w:bookmarkEnd w:id="14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5"/>
      <w:bookmarkEnd w:id="146"/>
      <w:bookmarkEnd w:id="147"/>
      <w:bookmarkEnd w:id="148"/>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2395536"/>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2395537"/>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32395538"/>
      <w:bookmarkEnd w:id="152"/>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32395539"/>
      <w:bookmarkEnd w:id="15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32395540"/>
      <w:bookmarkEnd w:id="15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5" w:name="__RefHeading___Toc32395541"/>
      <w:bookmarkEnd w:id="1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32395542"/>
      <w:bookmarkStart w:id="157" w:name="_Ref3904827"/>
      <w:bookmarkStart w:id="158" w:name="_Ref440284918"/>
      <w:bookmarkStart w:id="159" w:name="_Ref440274913"/>
      <w:bookmarkStart w:id="160" w:name="_Ref440274337"/>
      <w:bookmarkStart w:id="161" w:name="_Ref440273986"/>
      <w:bookmarkStart w:id="162" w:name="_Ref440271072"/>
      <w:bookmarkEnd w:id="156"/>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7"/>
      <w:bookmarkEnd w:id="158"/>
      <w:bookmarkEnd w:id="159"/>
      <w:bookmarkEnd w:id="160"/>
      <w:bookmarkEnd w:id="161"/>
      <w:bookmarkEnd w:id="1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3" w:name="__RefHeading___Toc32395543"/>
      <w:bookmarkStart w:id="164" w:name="_Ref264359294"/>
      <w:bookmarkStart w:id="165" w:name="_Ref264038986"/>
      <w:bookmarkEnd w:id="163"/>
      <w:r>
        <w:rPr>
          <w:sz w:val="24"/>
          <w:szCs w:val="24"/>
        </w:rPr>
        <w:t xml:space="preserve">Форма </w:t>
      </w:r>
      <w:bookmarkEnd w:id="164"/>
      <w:bookmarkEnd w:id="165"/>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6" w:name="__RefHeading___Toc32395544"/>
      <w:bookmarkEnd w:id="16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0" w:right="34" w:hanging="0"/>
        <w:rPr>
          <w:vanish/>
          <w:sz w:val="20"/>
        </w:rPr>
      </w:pPr>
      <w:r>
        <w:rPr>
          <w:vanish/>
          <w:sz w:val="20"/>
        </w:rPr>
      </w:r>
      <w:bookmarkStart w:id="167" w:name="_PictureBullets"/>
      <w:bookmarkStart w:id="168" w:name="_PictureBullets"/>
      <w:bookmarkEnd w:id="168"/>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20-02-12T07:24:00Z</dcterms:modified>
  <cp:revision>50</cp:revision>
  <dc:subject/>
  <dc:title>закупочная документация</dc:title>
</cp:coreProperties>
</file>