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lang w:eastAsia="en-US"/>
        </w:rPr>
        <w:t>на оказание услуг по сопровождению и обновлению справочно-правовой системы "КонсультантПлюс" для нужд ПАО «МРСК Центра» (филиала «Тамбов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оказание услуг по сопровождению и обновлению справочно-правовой системы "КонсультантПлюс"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с момента заключения договора по 31 декабря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29 588</w:t>
            </w:r>
            <w:r>
              <w:rPr>
                <w:szCs w:val="24"/>
              </w:rPr>
              <w:t xml:space="preserve"> (Пятьсот двадцать девять тысяч пятьсот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05 917</w:t>
            </w:r>
            <w:r>
              <w:rPr>
                <w:szCs w:val="24"/>
              </w:rPr>
              <w:t xml:space="preserve"> (Сто пять тысяч девятьсот семнадцать) рублей 60 копеек РФ; </w:t>
            </w:r>
            <w:r>
              <w:rPr>
                <w:b/>
                <w:szCs w:val="24"/>
              </w:rPr>
              <w:t>635 505</w:t>
            </w:r>
            <w:r>
              <w:rPr>
                <w:szCs w:val="24"/>
              </w:rPr>
              <w:t xml:space="preserve"> (Шестьсот тридцать пять тысяч пятьсот пять) рублей 6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1 янва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2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0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1 </w:t>
            </w:r>
            <w:r>
              <w:rPr>
                <w:b/>
                <w:color w:val="000000"/>
              </w:rPr>
              <w:t xml:space="preserve">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5 февра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1-30T13:15:00Z</dcterms:modified>
  <cp:revision>67</cp:revision>
  <dc:subject/>
  <dc:title>Извещение о проведении открытого конкурса</dc:title>
</cp:coreProperties>
</file>