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>поставку сигнализаторов напряжения стационарных и подставок стеклопластиковых изолирующих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30 календарных дней,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430 697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дцать тысяч шестьсот девяносто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77 525,4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десят семь тысяч пятьсот двадцать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508 222,4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восемь тысяч двести двадцать два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11-02T10:02:00Z</dcterms:modified>
  <cp:revision>55</cp:revision>
  <dc:subject/>
  <dc:title>Уведомление о проведении открытого запроса предложений</dc:title>
</cp:coreProperties>
</file>