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УТВЕРЖДАЮ»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директора-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000201954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000201954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лавный инженер филиала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Россети Центр»-«Воронеж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__ / А.А.Бурк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_____» ___________________ 2021 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на поставку автомобильного бензина марки АИ-92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Петропавловского РЭС в 2022г.  </w:t>
      </w:r>
    </w:p>
    <w:p>
      <w:pPr>
        <w:pStyle w:val="Style13"/>
        <w:spacing w:lineRule="auto" w:line="276"/>
        <w:ind w:left="720" w:hanging="11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3"/>
        <w:tabs>
          <w:tab w:val="clear" w:pos="709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Технические данные автомобильных бензинов марки АИ-92 должны соответствовать, ГОСТ </w:t>
      </w:r>
      <w:r>
        <w:rPr/>
        <w:t>32513-2013 и иметь характеристики не ниже значений приведенных в таблице: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7557"/>
        <w:gridCol w:w="2982"/>
      </w:tblGrid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 по ГОСТ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Марк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И-92 (К5)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ктановое число, не менее: моторный метод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3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ктановое число, не менее: исследовательский метод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2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нцентрация свинца, мг/дм3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нцентрация смол, промытых растворителем, мг/дм3 (мг/100 см3) бензина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 (5)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Индукционный период бензина, мин, не мен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Массовая доля серы, мг/кг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ъемная доля бензола, %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Объемная доля углеводородов, %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олефиновых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ароматических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5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Массовая доля кислорода, %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Объемная доля оксигенатов, %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метанол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этанол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изопропилового спирт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трет-бутилового спирт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/>
              <w:t>изобутилового спирт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65" w:hRule="atLeast"/>
        </w:trPr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эфиров (</w:t>
            </w:r>
            <w:r>
              <w:rPr/>
              <w:drawing>
                <wp:inline distT="0" distB="0" distL="0" distR="0">
                  <wp:extent cx="144780" cy="1714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и выше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других оксигенатов (с температурой конца кипения не выше 210 °c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Испытание на медной пластинке (3 ч при 50 °C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ласс 1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Внешний вид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Чистый, прозрачный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Плотность при 15 °C, кг/м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25,0 - 780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Концентрация марганца, мг/дм3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Концентрация железа, мг/дм3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Объемная доля монометиланилина, %, не более, для экологических классов: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сутствие</w:t>
            </w:r>
          </w:p>
        </w:tc>
      </w:tr>
    </w:tbl>
    <w:p>
      <w:pPr>
        <w:pStyle w:val="Style13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органами по сертификации, уполномоченными Федеральным Агентством по Техническому Регулированию и Метрологии действующих деклараций (сертификатов) соответствия Продукции, подтверждающих соответствие требованиям ГОСТ и ТУ.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Отпуск бензина на АЗС в с. Петропавловка должна осуществляться по электронным пластиковым топливным картам через сеть АЗС. 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568"/>
        <w:rPr>
          <w:sz w:val="24"/>
          <w:szCs w:val="24"/>
        </w:rPr>
      </w:pPr>
      <w:r>
        <w:rPr>
          <w:sz w:val="24"/>
          <w:szCs w:val="24"/>
        </w:rPr>
        <w:t>Предпочтение отдается Участнику, имеющему АЗСы с наименьшим удалением от места нахождения РЭСа заказчика Воронежская область, Петропавловский район, с. Петропавловка, ул. Восточная, 21а (оптимальным и предпочтительным считается удаленность предлагаемой АЗС от месторасположения РЭСа не более 5 км при маршруте по дорогам общего пользования)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Цена товара включает все затраты Поставщика, связанные с выполнением поставок, в том числе расходы на транспортировку товара до АЗС и разгрузку товара, стоимость тары, стоимость погрузочно-разгрузочных работ и прочие расходы, связанные с доставкой товара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опливная карта должна быть пополняемой, при этом на топливной карте возможна установка суточного и месячного лимита, либо ограничения в денежном эквиваленте. По истечении месяца/суток лимит на карте должен обнуляться и с начала нового месяца/суток возобновляться в полном объеме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Любые операции с использованием топливной карты должны сопровождаться обязательной выдачей чека терминала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Информация по состоянию счета и движению топлива должна предоставляться по запросу в день обращения. 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Объем предполагаемый к поставке может быть увеличен без превышения предельных стоимостей договора. 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оставка бензина должна быть обеспечена бесперебойно, в любой момент обращения в течение всего срока действия договора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обязан обеспечить постоянное наличие Продукции на АЗС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b/>
          <w:bCs/>
          <w:sz w:val="26"/>
          <w:szCs w:val="26"/>
        </w:rPr>
        <w:t>Участник обязан предоставить в составе предложения:</w:t>
      </w:r>
    </w:p>
    <w:p>
      <w:pPr>
        <w:pStyle w:val="Style13"/>
        <w:tabs>
          <w:tab w:val="clear" w:pos="709"/>
          <w:tab w:val="left" w:pos="42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3.1. Действующие сертификаты соответствия Продукции (заверенная копия), подтверждающие соответствие Продукции ТУ и техническим характеристикам, заявленным поставщиком в техническом предложении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одукция должна сохранять эксплуатационные свойства в течение всего срока использования. На поставляемую Продукцию должна предоставляться гарантия. </w:t>
      </w:r>
    </w:p>
    <w:p>
      <w:pPr>
        <w:pStyle w:val="Normal"/>
        <w:tabs>
          <w:tab w:val="clear" w:pos="709"/>
          <w:tab w:val="left" w:pos="334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Исполнитель должен гарантировать качество поставки товара в соответствии с требованиями действующих Норм и Правил, законодательства РФ, договора.</w:t>
      </w:r>
    </w:p>
    <w:p>
      <w:pPr>
        <w:pStyle w:val="Normal"/>
        <w:tabs>
          <w:tab w:val="clear" w:pos="709"/>
          <w:tab w:val="left" w:pos="334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Товар должен соответствовать действующим требованиям безопасности жизни и здоровья, иным требованиям безопасности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2"/>
          <w:szCs w:val="22"/>
        </w:rPr>
      </w:pPr>
      <w:r>
        <w:rPr>
          <w:sz w:val="22"/>
          <w:szCs w:val="22"/>
        </w:rPr>
        <w:t>Заказчик вправе проводить выборочный входной контроль качества Продукции, осуществляемый в присутствии ответственных представителей Поставщика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2"/>
          <w:szCs w:val="22"/>
        </w:rPr>
      </w:pPr>
      <w:r>
        <w:rPr>
          <w:sz w:val="22"/>
          <w:szCs w:val="22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3"/>
        <w:tabs>
          <w:tab w:val="clear" w:pos="709"/>
          <w:tab w:val="left" w:pos="426" w:leader="none"/>
        </w:tabs>
        <w:spacing w:lineRule="auto" w:line="276"/>
        <w:ind w:left="0" w:firstLine="709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Style13"/>
        <w:tabs>
          <w:tab w:val="clear" w:pos="709"/>
          <w:tab w:val="left" w:pos="426" w:leader="none"/>
        </w:tabs>
        <w:spacing w:lineRule="auto" w:line="276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 Предполагаемый объем к потреблению продукции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6"/>
        <w:gridCol w:w="2643"/>
        <w:gridCol w:w="2350"/>
      </w:tblGrid>
      <w:tr>
        <w:trPr>
          <w:trHeight w:val="646" w:hRule="atLeast"/>
        </w:trPr>
        <w:tc>
          <w:tcPr>
            <w:tcW w:w="5546" w:type="dxa"/>
            <w:tcBorders/>
            <w:vAlign w:val="bottom"/>
          </w:tcPr>
          <w:p>
            <w:pPr>
              <w:pStyle w:val="Normal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УОП 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</w:tc>
        <w:tc>
          <w:tcPr>
            <w:tcW w:w="235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Н.Окунев</w:t>
            </w:r>
          </w:p>
        </w:tc>
      </w:tr>
      <w:tr>
        <w:trPr>
          <w:trHeight w:val="646" w:hRule="atLeast"/>
        </w:trPr>
        <w:tc>
          <w:tcPr>
            <w:tcW w:w="5546" w:type="dxa"/>
            <w:tcBorders/>
            <w:vAlign w:val="bottom"/>
          </w:tcPr>
          <w:p>
            <w:pPr>
              <w:pStyle w:val="Normal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.о.начальника СМиТ 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</w:tc>
        <w:tc>
          <w:tcPr>
            <w:tcW w:w="235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О.Бабим</w:t>
            </w:r>
          </w:p>
        </w:tc>
      </w:tr>
    </w:tbl>
    <w:p>
      <w:pPr>
        <w:sectPr>
          <w:type w:val="nextPage"/>
          <w:pgSz w:w="12240" w:h="15840"/>
          <w:pgMar w:left="1134" w:right="567" w:gutter="0" w:header="0" w:top="425" w:footer="0" w:bottom="425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полагаемый объем к потреблению продук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47625</wp:posOffset>
                </wp:positionV>
                <wp:extent cx="7632700" cy="7683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700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60"/>
                              <w:gridCol w:w="1660"/>
                              <w:gridCol w:w="1660"/>
                              <w:gridCol w:w="1660"/>
                              <w:gridCol w:w="1660"/>
                              <w:gridCol w:w="1660"/>
                              <w:gridCol w:w="166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Ию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Литры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Литры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Литры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Литры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Литры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Лит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АИ-92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 20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 50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 80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 80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 50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 20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 50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 80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 80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 50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3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1pt;height:60.5pt;mso-wrap-distance-left:9pt;mso-wrap-distance-right:9pt;mso-wrap-distance-top:0pt;mso-wrap-distance-bottom:0pt;margin-top:3.75pt;mso-position-vertical-relative:text;margin-left:7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0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60"/>
                        <w:gridCol w:w="1660"/>
                        <w:gridCol w:w="1660"/>
                        <w:gridCol w:w="1660"/>
                        <w:gridCol w:w="1660"/>
                        <w:gridCol w:w="1660"/>
                        <w:gridCol w:w="166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0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Июнь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Литры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Литры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Литры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Литры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Литры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Литры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АИ-92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 20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 50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 80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 80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 50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 000,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 20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 50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 80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 80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 50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3 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4324985</wp:posOffset>
                </wp:positionV>
                <wp:extent cx="8686800" cy="76835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0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60"/>
                              <w:gridCol w:w="1660"/>
                              <w:gridCol w:w="1660"/>
                              <w:gridCol w:w="1660"/>
                              <w:gridCol w:w="1660"/>
                              <w:gridCol w:w="1660"/>
                              <w:gridCol w:w="1660"/>
                              <w:gridCol w:w="166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Июль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ИТ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Литры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Литры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Литры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Литры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Литры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Литры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Лит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АИ-92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 00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 30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 20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 90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 30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 50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6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5 00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5 30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5 20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3 90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 30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 50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36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pt;height:60.5pt;mso-wrap-distance-left:9pt;mso-wrap-distance-right:9pt;mso-wrap-distance-top:0pt;mso-wrap-distance-bottom:0pt;margin-top:340.55pt;mso-position-vertical-relative:page;margin-left:3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60"/>
                        <w:gridCol w:w="1660"/>
                        <w:gridCol w:w="1660"/>
                        <w:gridCol w:w="1660"/>
                        <w:gridCol w:w="1660"/>
                        <w:gridCol w:w="1660"/>
                        <w:gridCol w:w="1660"/>
                        <w:gridCol w:w="166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0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Июль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Декабрь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ИТОГО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Литры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Литры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Литры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Литры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Литры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Литры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Литры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АИ-92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 00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 30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 20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 90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 30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 50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6 000,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5 00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5 30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5 20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3 90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 30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 50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36 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5840" w:h="12240"/>
      <w:pgMar w:left="425" w:right="425" w:gutter="0" w:header="0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2.%1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2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9:39:00Z</dcterms:created>
  <dc:creator>Ерёмин</dc:creator>
  <dc:description/>
  <cp:keywords/>
  <dc:language>en-US</dc:language>
  <cp:lastModifiedBy>Шаранин Андрей Николаевич</cp:lastModifiedBy>
  <cp:lastPrinted>2018-11-23T17:04:00Z</cp:lastPrinted>
  <dcterms:modified xsi:type="dcterms:W3CDTF">2021-12-13T09:51:00Z</dcterms:modified>
  <cp:revision>5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