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54274746"/>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9675676"/>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50326586"/>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22732808"/>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4089775"/>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87937868"/>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69788261"/>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45862057"/>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