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>на поставку оборудования связи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04.2016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17 39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семнадцать тысяч триста девяносто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93 130,2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евяносто три тысячи сто три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610 520,2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сот десять тысяч пятьсот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120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11-24T10:37:00Z</dcterms:modified>
  <cp:revision>58</cp:revision>
  <dc:subject/>
  <dc:title>Уведомление о проведении открытого запроса предложений</dc:title>
</cp:coreProperties>
</file>