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ИНН/КПП 6901067107/7705010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запасных частей для мульчерной техники для нужд ПАО «МРСК Центра» (филиал «Белгород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rStyle w:val="InternetLink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Начальник СМиТ филиала  - Ворнавской Е.В. тел.: (4722) 58-80-61 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Vornavskoy.EV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поставку запасных частей для мульчерной техники для нужд ПАО «МРСК Центра»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349 258,00 </w:t>
            </w:r>
            <w:r>
              <w:rPr>
                <w:sz w:val="22"/>
              </w:rPr>
              <w:t xml:space="preserve">(триста сорок девять тысяч двести пятьдесят восемь) рублей   00 копеек РФ, без учета НДС; НДС составляет   </w:t>
            </w:r>
            <w:r>
              <w:rPr>
                <w:b/>
                <w:szCs w:val="24"/>
              </w:rPr>
              <w:t xml:space="preserve">69 851,60  </w:t>
            </w:r>
            <w:r>
              <w:rPr>
                <w:sz w:val="22"/>
              </w:rPr>
              <w:t xml:space="preserve">(шестьдесят девять тысяч восемьсот пятьдесят один) рубль   60 копеек РФ;    </w:t>
            </w:r>
            <w:r>
              <w:rPr>
                <w:b/>
                <w:szCs w:val="24"/>
              </w:rPr>
              <w:t xml:space="preserve">419 109,60 </w:t>
            </w:r>
            <w:r>
              <w:rPr>
                <w:sz w:val="22"/>
              </w:rPr>
              <w:t>(четыреста девятнадцать тысяч сто девять) рублей  60 копеек РФ, с учетом НДС</w:t>
            </w:r>
            <w:r>
              <w:rPr>
                <w:lang w:val="en-US" w:eastAsia="en-US"/>
              </w:rPr>
              <w:t>.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9 окт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09 но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3 но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9 ноябр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0 ноябр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10-29T05:40:00Z</dcterms:modified>
  <cp:revision>77</cp:revision>
  <dc:subject/>
  <dc:title>Извещение о проведении открытого конкурса</dc:title>
</cp:coreProperties>
</file>