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9903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9903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9903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9903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990396">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99039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99039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89903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99040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990401">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990402">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99040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990404">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990405">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990406">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990407">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9904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990409">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990410">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89904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99041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99041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99041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990415">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899041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9904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99041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99041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9904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99042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990422">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9904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99042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99042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9904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99042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899042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99042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99043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99043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99043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99043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99043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9904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99043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99043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899043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899043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899044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8990441">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990392"/>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8990393"/>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8990394"/>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8990395"/>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8990396"/>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8990397"/>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8990398"/>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8990399"/>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8990400"/>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8990401"/>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8990402"/>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8990403"/>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8990404"/>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8990405"/>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8990406"/>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8990407"/>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8990408"/>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8990409"/>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8990410"/>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8990411"/>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8990412"/>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8990413"/>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8990414"/>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8990415"/>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8990416"/>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8990417"/>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990418"/>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8990419"/>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8990420"/>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8990421"/>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8990422"/>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8990423"/>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8990424"/>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8990425"/>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8990426"/>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8990427"/>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8990428"/>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8990429"/>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8990430"/>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8990431"/>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8990432"/>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8990433"/>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8990434"/>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8990435"/>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8990436"/>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8990437"/>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8990438"/>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8990439"/>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8990440"/>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8990441"/>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5-17T09:59:00Z</dcterms:modified>
  <cp:revision>29</cp:revision>
  <dc:subject/>
  <dc:title>закупочная документация</dc:title>
</cp:coreProperties>
</file>