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ремонту бортового оборудования системы мониторинга транспорта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оказание услуг по техническому обслуживанию и ремонту бортового оборудования системы мониторинга транспорта для нужд ПАО «МРСК Центра» (филиала «Тверьэнерго»),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с момента заключения договора до 31.12.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</w:rPr>
            </w:pP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1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9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3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6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9 окт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А.А. Корни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10-01T10:32:00Z</dcterms:modified>
  <cp:revision>55</cp:revision>
  <dc:subject/>
  <dc:title>Извещение о проведении открытого конкурса</dc:title>
</cp:coreProperties>
</file>